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l Omladinskih brigada br. 138, blok 70, Novi Beogr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47"/>
        <w:gridCol w:w="4503"/>
        <w:gridCol w:w="912"/>
        <w:gridCol w:w="1026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ик, уборщи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идвиде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8" w:firstLine="678"/>
              <w:rPr/>
            </w:pPr>
            <w:r>
              <w:rPr/>
              <w:t>чайный столик, кружки, лож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 - куб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в пакетик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и 40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5л 2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, 2 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мясных деликатесов, 5 к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каз еды пица или пи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ошлись спонсорской лапш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трольный визит к директор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купить чайный набо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купить призы и цветную веревочк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/>
            </w:pPr>
            <w:r>
              <w:rPr/>
              <w:t>5-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ить призы для маленького турнир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шлис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пределиться с едальней на воскресный веч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ртон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инт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умаг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длинитель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истема судейст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шуруповерт, сбо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елиз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ожниц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рандаши 12 шт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следующий раз использовать только простые карандаш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алфет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ый стол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ки, чай, кофе, молоко. 2000 дина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яги 2 шт. 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ы 15 по 60, 900 ди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очки 240 ди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яга 600 динар 1-й при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, салфет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й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в ресторане на итоговом банк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каньчики - женский отдельный при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и - женский отдельный при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в динар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динара к евро 1 евро = 120 динар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в евр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2:00Z</dcterms:created>
  <dc:creator>Chif</dc:creator>
  <dc:description/>
  <cp:keywords/>
  <dc:language>en-US</dc:language>
  <cp:lastModifiedBy>Вirectorate</cp:lastModifiedBy>
  <dcterms:modified xsi:type="dcterms:W3CDTF">2015-09-09T12:42:00Z</dcterms:modified>
  <cp:revision>32</cp:revision>
  <dc:subject/>
  <dc:title/>
</cp:coreProperties>
</file>