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lang w:val="en-US"/>
        </w:rPr>
      </w:pPr>
      <w:r>
        <w:rPr>
          <w:lang w:val="en-US"/>
        </w:rPr>
        <w:t>Untitled - Round 11</w:t>
      </w:r>
    </w:p>
    <w:p>
      <w:pPr>
        <w:pStyle w:val="Heading2"/>
        <w:rPr>
          <w:lang w:val="en-US"/>
        </w:rPr>
      </w:pPr>
      <w:r>
        <w:rPr>
          <w:lang w:val="en-US"/>
        </w:rPr>
        <w:t>Standings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tbl>
      <w:tblPr>
        <w:tblW w:w="7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916"/>
        <w:gridCol w:w="1802"/>
        <w:gridCol w:w="937"/>
        <w:gridCol w:w="6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Pla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Feder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>
                <w:lang w:val="en-US"/>
              </w:rPr>
              <w:t>Score Mino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erg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Wi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Uustulnd Andre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EST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36.0-16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141.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Aver Gerl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EST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35.0-19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131.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Paparde Evij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LAT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33.0-19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112.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Lace Ilz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LAT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33.0-20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103.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Brante Inar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LAT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29.0-19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97.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Nastevica Ivet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LAT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30.0-22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93.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Valtina Ing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LAT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24.0-28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53.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Talts Viir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EST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23.0-32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59.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Reetamm Urv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EST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19.0-32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29.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Tshaiko Nadezhd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RUS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13.0-38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9.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Ivina Ire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RUS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8.0-38.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9.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Heading2"/>
        <w:rPr/>
      </w:pPr>
      <w:r>
        <w:rPr/>
        <w:t>Cross Table, by Swiss Perfect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5"/>
        <w:gridCol w:w="3934"/>
        <w:gridCol w:w="1340"/>
        <w:gridCol w:w="848"/>
        <w:gridCol w:w="848"/>
        <w:gridCol w:w="848"/>
        <w:gridCol w:w="848"/>
        <w:gridCol w:w="848"/>
        <w:gridCol w:w="848"/>
        <w:gridCol w:w="848"/>
        <w:gridCol w:w="848"/>
        <w:gridCol w:w="848"/>
        <w:gridCol w:w="968"/>
        <w:gridCol w:w="975"/>
      </w:tblGrid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3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1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2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3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4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5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6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7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8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9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10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11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Reetamm, Urve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Nastevica, Iveta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rante, Inara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shaiko, Nadezhda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Ivina, Irena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altina, Inga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ace, Ilze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3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ver, Gerli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Paparde, Evija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4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alts, Viire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ustulnd, Andrea</w:t>
            </w:r>
          </w:p>
        </w:tc>
        <w:tc>
          <w:tcPr>
            <w:tcW w:w="1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6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9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06:00Z</dcterms:created>
  <dc:creator>User</dc:creator>
  <dc:description/>
  <cp:keywords/>
  <dc:language>en-US</dc:language>
  <cp:lastModifiedBy>User</cp:lastModifiedBy>
  <dcterms:modified xsi:type="dcterms:W3CDTF">2012-05-16T08:17:00Z</dcterms:modified>
  <cp:revision>1</cp:revision>
  <dc:subject/>
  <dc:title>Untitled - Round 11</dc:title>
</cp:coreProperties>
</file>