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II Summer Cup Double - Round 7</w:t>
      </w:r>
    </w:p>
    <w:p>
      <w:pPr>
        <w:pStyle w:val="Heading2"/>
        <w:rPr/>
      </w:pPr>
      <w:r>
        <w:rPr/>
        <w:t>Standings</w:t>
      </w:r>
    </w:p>
    <w:p>
      <w:pPr>
        <w:pStyle w:val="HTML"/>
        <w:rPr/>
      </w:pPr>
      <w:r>
        <w:rPr/>
        <w:t>Place Name                                 Feder Score Buch.  Berg. Progr. M-Bu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Kalev Raidlepp, Oskar Raidlepp       mm    12     61.0 102.00   48.0    5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Janis Laugalis, Krists Laugalis      mm    10     63.0  83.00   48.0    5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Aldis Pavilons, Justs Baltmanis      mm    10     62.0  86.00   42.0    50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Arturs Laugalis, Edgars Mielavs      mm    10     53.0  63.00   45.0    4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Sergejs Valbergs, Sandis Kalnins     mm    10     53.0  63.00   40.0    4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Mihkel Lepist, Mikk Lepist           mm    10     49.0  72.00   35.0    40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Eriks Celmins, Linards Knospins      mm    9      60.0  72.00   43.0    50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Gerli Aver, Triin Tammaru            ww    9      58.0  62.00   39.0    46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Tiina Saareoja, Ottomar Raidlepp     wm    9      50.0  61.00   28.0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Olav Karu, Anne-Grete Mesilane       wm    9      47.0  58.00   33.0    38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Aldis Bisovs, Liis Vaupere           wm    8      57.0  64.00   34.0    4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Harijs Gricenko, Matiss Jonans       mm    8      53.0  53.00   25.0    4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Juris Pumpins, Janis Strauss         mm    8      49.0  45.00   29.0    39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Janis Saulitis, Lauris Jansons       mm    8      37.0  34.00   27.0    2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Kaupo Helm-Rosin, Guldar Klimask     mm    7      55.0  46.00   33.0    45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Andris Krasts, Reinis Saulitis       mm    7      51.0  41.00   29.0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Enrico Vellemдe, Kalev Vaher         mm    7      44.0  35.00   29.0    35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Heinrichs Janovskis, Reimo Saar      mm    7      43.0  34.00   21.0    3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Lauma Laugale, Sandijs Mielavs       wm    6      52.0  36.00   24.0    42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Girts Pecs, Ainars Pecs              mm    6      51.0  40.00   30.0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Margus Saareoja, Martin Raidlepp     mm    6      51.0  39.00   20.0    42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Aleksander Michelis, Markus Michelis mm    6      51.0  36.00   25.0    4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Tхnis Laks, Mario Mihkelson          mm    6      50.0  26.00   26.0    38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Aigor Sillaots, Mari-Liis Talts      wm    6      46.0  31.00   19.0    3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Hardi Juksaar, Rasmus Linkvist       mm    6      46.0  29.00   27.0    3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Fred Nelma, Hendrik Raid             mm    6      45.0  23.00   18.0    3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Ints Pudurs, Airi Aston              wm    5      42.0  11.00   21.0    3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Eiki Lehemets, Mary-Heleen Lillemдe  wm    4      47.0  19.00   17.0    38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9   Guido Trees, Geidy Goldschmidt       wm    4      46.0  18.00   26.0    36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0   Edvins Eglitis, Valters Ceplenieks   mm    4      45.0   7.00   13.0    35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1   Mihkel Vinkel, Ants Nelis            mm    4      39.0  10.00   16.0    31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2   Janis Zukurs, Unda Jansone           wm    3      41.0   8.00   12.0    3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3   Raivo Humal, Kristel Talvik          wm    2      42.0   8.00    9.0    34.0</w:t>
      </w:r>
    </w:p>
    <w:p>
      <w:pPr>
        <w:pStyle w:val="Heading2"/>
        <w:rPr/>
      </w:pPr>
      <w:r>
        <w:rPr/>
        <w:t>Cross Table</w:t>
      </w:r>
    </w:p>
    <w:p>
      <w:pPr>
        <w:pStyle w:val="HTML"/>
        <w:rPr/>
      </w:pPr>
      <w:r>
        <w:rPr/>
        <w:t xml:space="preserve">No Name                                 Feder Total  1      2      3      4      5      6      7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  Kalev Raidlepp, Oskar Raidlepp       mm    12.0  26:2.0  5:2.0  8:2.0  3:0.0 23:2.0  4:2.0  2:2.0</w:t>
      </w:r>
    </w:p>
    <w:p>
      <w:pPr>
        <w:pStyle w:val="HTML"/>
        <w:rPr/>
      </w:pPr>
      <w:r>
        <w:rPr/>
        <w:t>2  Janis Laugalis, Krists Laugalis      mm    10.0  24:2.0 14:2.0 13:2.0  4:1.0  3:2.0  7:1.0  1:0.0</w:t>
      </w:r>
    </w:p>
    <w:p>
      <w:pPr>
        <w:pStyle w:val="HTML"/>
        <w:rPr/>
      </w:pPr>
      <w:r>
        <w:rPr/>
        <w:t>3  Aldis Pavilons, Justs Baltmanis      mm    10.0  12:1.0 22:2.0 16:2.0  1:2.0  2:0.0  8:2.0  5:1.0</w:t>
      </w:r>
    </w:p>
    <w:p>
      <w:pPr>
        <w:pStyle w:val="HTML"/>
        <w:rPr/>
      </w:pPr>
      <w:r>
        <w:rPr/>
        <w:t>4  Arturs Laugalis, Edgars Mielavs      mm    10.0  30:2.0 23:2.0 29:2.0  2:1.0  7:1.0  1:0.0 11:2.0</w:t>
      </w:r>
    </w:p>
    <w:p>
      <w:pPr>
        <w:pStyle w:val="HTML"/>
        <w:rPr/>
      </w:pPr>
      <w:r>
        <w:rPr/>
        <w:t>5  Sergejs Valbergs, Sandis Kalnins     mm    10.0  18:2.0  1:0.0 30:2.0 29:2.0  8:1.0 15:2.0  3:1.0</w:t>
      </w:r>
    </w:p>
    <w:p>
      <w:pPr>
        <w:pStyle w:val="HTML"/>
        <w:rPr/>
      </w:pPr>
      <w:r>
        <w:rPr/>
        <w:t>6  Mihkel Lepist, Mikk Lepist           mm    10.0  11:1.0 12:2.0 20:0.0 22:1.0 19:2.0 25:2.0  7:2.0</w:t>
      </w:r>
    </w:p>
    <w:p>
      <w:pPr>
        <w:pStyle w:val="HTML"/>
        <w:rPr/>
      </w:pPr>
      <w:r>
        <w:rPr/>
        <w:t>7  Eriks Celmins, Linards Knospins      mm    9.0   17:2.0 13:1.0 10:2.0 20:2.0  4:1.0  2:1.0  6:0.0</w:t>
      </w:r>
    </w:p>
    <w:p>
      <w:pPr>
        <w:pStyle w:val="HTML"/>
        <w:rPr/>
      </w:pPr>
      <w:r>
        <w:rPr/>
        <w:t>8  Gerli Aver, Triin Tammaru            ww    9.0   21:2.0 15:2.0  1:0.0 19:2.0  5:1.0  3:0.0 16:2.0</w:t>
      </w:r>
    </w:p>
    <w:p>
      <w:pPr>
        <w:pStyle w:val="HTML"/>
        <w:rPr/>
      </w:pPr>
      <w:r>
        <w:rPr/>
        <w:t>9  Tiina Saareoja, Ottomar Raidlepp     wm    9.0   16:1.0 10:0.0 24:1.0 12:1.0 18:2.0 20:2.0 17:2.0</w:t>
      </w:r>
    </w:p>
    <w:p>
      <w:pPr>
        <w:pStyle w:val="HTML"/>
        <w:rPr/>
      </w:pPr>
      <w:r>
        <w:rPr/>
        <w:t>10 Olav Karu, Anne-Grete Mesilane       wm    9.0   28:1.0  9:2.0  7:0.0 27:2.0 11:0.0 23:2.0 15:2.0</w:t>
      </w:r>
    </w:p>
    <w:p>
      <w:pPr>
        <w:pStyle w:val="HTML"/>
        <w:rPr/>
      </w:pPr>
      <w:r>
        <w:rPr/>
        <w:t>11 Aldis Bisovs, Liis Vaupere           wm    8.0    6:1.0 21:1.0 15:1.0 13:2.0 10:2.0 17:1.0  4:0.0</w:t>
      </w:r>
    </w:p>
    <w:p>
      <w:pPr>
        <w:pStyle w:val="HTML"/>
        <w:rPr/>
      </w:pPr>
      <w:r>
        <w:rPr/>
        <w:t>12 Harijs Gricenko, Matiss Jonans       mm    8.0    3:1.0  6:0.0 21:1.0  9:1.0 13:1.0 28:2.0 24:2.0</w:t>
      </w:r>
    </w:p>
    <w:p>
      <w:pPr>
        <w:pStyle w:val="HTML"/>
        <w:rPr/>
      </w:pPr>
      <w:r>
        <w:rPr/>
        <w:t>13 Juris Pumpins, Janis Strauss         mm    8.0   33:2.0  7:1.0  2:0.0 11:0.0 12:1.0 19:2.0 25:2.0</w:t>
      </w:r>
    </w:p>
    <w:p>
      <w:pPr>
        <w:pStyle w:val="HTML"/>
        <w:rPr/>
      </w:pPr>
      <w:r>
        <w:rPr/>
        <w:t>14 Janis Saulitis, Lauris Jansons       mm    8.0   32:2.0  2:0.0 19:0.0 33:1.0 21:1.0 31:2.0 22:2.0</w:t>
      </w:r>
    </w:p>
    <w:p>
      <w:pPr>
        <w:pStyle w:val="HTML"/>
        <w:rPr/>
      </w:pPr>
      <w:r>
        <w:rPr/>
        <w:t>15 Kaupo Helm-Rosin, Guldar Klimask     mm    7.0   19:2.0  8:0.0 11:1.0 16:2.0 20:2.0  5:0.0 10:0.0</w:t>
      </w:r>
    </w:p>
    <w:p>
      <w:pPr>
        <w:pStyle w:val="HTML"/>
        <w:rPr/>
      </w:pPr>
      <w:r>
        <w:rPr/>
        <w:t>16 Andris Krasts, Reinis Saulitis       mm    7.0    9:1.0 25:2.0  3:0.0 15:0.0 28:2.0 21:2.0  8:0.0</w:t>
      </w:r>
    </w:p>
    <w:p>
      <w:pPr>
        <w:pStyle w:val="HTML"/>
        <w:rPr/>
      </w:pPr>
      <w:r>
        <w:rPr/>
        <w:t>17 Enrico Vellemдe, Kalev Vaher         mm    7.0    7:0.0 33:2.0 27:1.0 25:1.0 22:2.0 11:1.0  9:0.0</w:t>
      </w:r>
    </w:p>
    <w:p>
      <w:pPr>
        <w:pStyle w:val="HTML"/>
        <w:rPr/>
      </w:pPr>
      <w:r>
        <w:rPr/>
        <w:t>18 Heinrichs Janovskis, Reimo Saar      mm    7.0    5:0.0 26:1.0 28:1.0 21:1.0  9:0.0 27:2.0 30:2.0</w:t>
      </w:r>
    </w:p>
    <w:p>
      <w:pPr>
        <w:pStyle w:val="HTML"/>
        <w:rPr/>
      </w:pPr>
      <w:r>
        <w:rPr/>
        <w:t>19 Lauma Laugale, Sandijs Mielavs       wm    6.0   15:0.0 24:2.0 14:2.0  8:0.0  6:0.0 13:0.0 31:2.0</w:t>
      </w:r>
    </w:p>
    <w:p>
      <w:pPr>
        <w:pStyle w:val="HTML"/>
        <w:rPr/>
      </w:pPr>
      <w:r>
        <w:rPr/>
        <w:t>20 Girts Pecs, Ainars Pecs              mm    6.0   25:1.0 28:2.0  6:2.0  7:0.0 15:0.0  9:0.0 23:1.0</w:t>
      </w:r>
    </w:p>
    <w:p>
      <w:pPr>
        <w:pStyle w:val="HTML"/>
        <w:rPr/>
      </w:pPr>
      <w:r>
        <w:rPr/>
        <w:t>21 Margus Saareoja, Martin Raidlepp     mm    6.0    8:0.0 11:1.0 12:1.0 18:1.0 14:1.0 16:0.0 29:2.0</w:t>
      </w:r>
    </w:p>
    <w:p>
      <w:pPr>
        <w:pStyle w:val="HTML"/>
        <w:rPr/>
      </w:pPr>
      <w:r>
        <w:rPr/>
        <w:t>22 Aleksander Michelis, Markus Michelis mm    6.0   23:1.0  3:0.0 26:2.0  6:1.0 17:0.0 29:2.0 14:0.0</w:t>
      </w:r>
    </w:p>
    <w:p>
      <w:pPr>
        <w:pStyle w:val="HTML"/>
        <w:rPr/>
      </w:pPr>
      <w:r>
        <w:rPr/>
        <w:t>23 Tхnis Laks, Mario Mihkelson          mm    6.0   22:1.0  4:0.0 32:2.0 30:2.0  1:0.0 10:0.0 20:1.0</w:t>
      </w:r>
    </w:p>
    <w:p>
      <w:pPr>
        <w:pStyle w:val="HTML"/>
        <w:rPr/>
      </w:pPr>
      <w:r>
        <w:rPr/>
        <w:t>24 Aigor Sillaots, Mari-Liis Talts      wm    6.0    2:0.0 19:0.0  9:1.0 31:1.0 32:2.0 26:2.0 12:0.0</w:t>
      </w:r>
    </w:p>
    <w:p>
      <w:pPr>
        <w:pStyle w:val="HTML"/>
        <w:rPr/>
      </w:pPr>
      <w:r>
        <w:rPr/>
        <w:t>25 Hardi Juksaar, Rasmus Linkvist       mm    6.0   20:1.0 16:0.0 31:2.0 17:1.0 29:2.0  6:0.0 13:0.0</w:t>
      </w:r>
    </w:p>
    <w:p>
      <w:pPr>
        <w:pStyle w:val="HTML"/>
        <w:rPr/>
      </w:pPr>
      <w:r>
        <w:rPr/>
        <w:t>26 Fred Nelma, Hendrik Raid             mm    6.0    1:0.0 18:1.0 22:0.0  0:1.0 27:2.0 24:0.0 32:2.0</w:t>
      </w:r>
    </w:p>
    <w:p>
      <w:pPr>
        <w:pStyle w:val="HTML"/>
        <w:rPr/>
      </w:pPr>
      <w:r>
        <w:rPr/>
        <w:t>27 Ints Pudurs, Airi Aston              wm    5.0    0:2.0 29:0.0 17:1.0 10:0.0 26:0.0 18:0.0 33:2.0</w:t>
      </w:r>
    </w:p>
    <w:p>
      <w:pPr>
        <w:pStyle w:val="HTML"/>
        <w:rPr/>
      </w:pPr>
      <w:r>
        <w:rPr/>
        <w:t>28 Eiki Lehemets, Mary-Heleen Lillemдe  wm    4.0   10:1.0 20:0.0 18:1.0 32:1.0 16:0.0 12:0.0  0:1.0</w:t>
      </w:r>
    </w:p>
    <w:p>
      <w:pPr>
        <w:pStyle w:val="HTML"/>
        <w:rPr/>
      </w:pPr>
      <w:r>
        <w:rPr/>
        <w:t>29 Guido Trees, Geidy Goldschmidt       wm    4.0   31:2.0 27:2.0  4:0.0  5:0.0 25:0.0 22:0.0 21:0.0</w:t>
      </w:r>
    </w:p>
    <w:p>
      <w:pPr>
        <w:pStyle w:val="HTML"/>
        <w:rPr/>
      </w:pPr>
      <w:r>
        <w:rPr/>
        <w:t>30 Edvins Eglitis, Valters Ceplenieks   mm    4.0    4:0.0 32:1.0  5:0.0 23:0.0  0:1.0 33:2.0 18:0.0</w:t>
      </w:r>
    </w:p>
    <w:p>
      <w:pPr>
        <w:pStyle w:val="HTML"/>
        <w:rPr/>
      </w:pPr>
      <w:r>
        <w:rPr/>
        <w:t>31 Mihkel Vinkel, Ants Nelis            mm    4.0   29:0.0  0:1.0 25:0.0 24:1.0 33:2.0 14:0.0 19:0.0</w:t>
      </w:r>
    </w:p>
    <w:p>
      <w:pPr>
        <w:pStyle w:val="HTML"/>
        <w:rPr/>
      </w:pPr>
      <w:r>
        <w:rPr/>
        <w:t>32 Janis Zukurs, Unda Jansone           wm    3.0   14:0.0 30:1.0 23:0.0 28:1.0 24:0.0  0:1.0 26:0.0</w:t>
      </w:r>
    </w:p>
    <w:p>
      <w:pPr>
        <w:pStyle w:val="HTML"/>
        <w:rPr/>
      </w:pPr>
      <w:r>
        <w:rPr/>
        <w:t>33 Raivo Humal, Kristel Talvik          wm    2.0   13:0.0 17:0.0  0:1.0 14:1.0 31:0.0 30:0.0 27:0.0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26:00Z</dcterms:created>
  <dc:creator>User</dc:creator>
  <dc:description/>
  <cp:keywords/>
  <dc:language>en-US</dc:language>
  <cp:lastModifiedBy>User</cp:lastModifiedBy>
  <dcterms:modified xsi:type="dcterms:W3CDTF">2013-09-16T21:26:00Z</dcterms:modified>
  <cp:revision>2</cp:revision>
  <dc:subject/>
  <dc:title>2011 II Summer Cup - Round 11</dc:title>
</cp:coreProperties>
</file>