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II Summer Cup - Round 9</w:t>
      </w:r>
    </w:p>
    <w:p>
      <w:pPr>
        <w:pStyle w:val="Heading2"/>
        <w:rPr/>
      </w:pPr>
      <w:r>
        <w:rPr/>
        <w:t>Standings</w:t>
      </w:r>
    </w:p>
    <w:p>
      <w:pPr>
        <w:pStyle w:val="HTML"/>
        <w:rPr/>
      </w:pPr>
      <w:r>
        <w:rPr/>
        <w:t>Place Name                  Club          Score Berg.   Minor   Win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   Kemere, Karina        Babite</w:t>
        <w:tab/>
        <w:tab/>
        <w:t>8.5   32.25 35.0-7.0     8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2   Vaupere, Liis         Kehra</w:t>
        <w:tab/>
        <w:tab/>
        <w:t>8.5   32.25 35.0-9.0     8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3   Mesilane, Anne-Grete  Peningi</w:t>
        <w:tab/>
        <w:tab/>
        <w:t>5.5   16.50 26.0-22.0    5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4   Talts, Mari-Liis      Peningi/Sookuninga  5     14.25 28.0-22.0    4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5   Tammaru, Triin        Tirts</w:t>
        <w:tab/>
        <w:tab/>
        <w:t>4.5   11.00 23.0-19.0    4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6   Jansone, Unda         Babite-Marute</w:t>
        <w:tab/>
        <w:t>4     11.75 21.0-22.0    3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7   Talvik, Kristel       Peningi/Sookuninga  4     11.50 20.0-25.0    3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8   Aston, Airi           Peningi</w:t>
        <w:tab/>
        <w:tab/>
        <w:t>2.5    6.50 18.0-29.0    2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9   Lillemдe, Mary-Heleen Peningi/Vaablane    2.5    4.50 14.0-29.0    2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   Goldschmidt, Geidy    Peningi/Sookuninga  0      0.00  0.0-36.0    0</w:t>
      </w:r>
    </w:p>
    <w:p>
      <w:pPr>
        <w:pStyle w:val="Heading2"/>
        <w:rPr/>
      </w:pPr>
      <w:r>
        <w:rPr/>
        <w:t>Cross Table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13"/>
        <w:gridCol w:w="5166"/>
        <w:gridCol w:w="1454"/>
        <w:gridCol w:w="790"/>
        <w:gridCol w:w="791"/>
        <w:gridCol w:w="790"/>
        <w:gridCol w:w="791"/>
        <w:gridCol w:w="790"/>
        <w:gridCol w:w="791"/>
        <w:gridCol w:w="790"/>
        <w:gridCol w:w="791"/>
        <w:gridCol w:w="790"/>
        <w:gridCol w:w="1057"/>
      </w:tblGrid>
      <w:tr>
        <w:trPr/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5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1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2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3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4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5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6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7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8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9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10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Kemere, Karina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aupere, Liis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esilane, Anne-Grete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Talts, Mari-Liis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Tammaru, Triin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Jansone, Unda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Talvik, Kristel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ston, Airi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illemдe, Mary-Heleen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</w:tr>
      <w:tr>
        <w:trPr/>
        <w:tc>
          <w:tcPr>
            <w:tcW w:w="9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Goldschmidt, Geidy</w:t>
            </w:r>
          </w:p>
        </w:tc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21:25:00Z</dcterms:created>
  <dc:creator>User</dc:creator>
  <dc:description/>
  <cp:keywords/>
  <dc:language>en-US</dc:language>
  <cp:lastModifiedBy>User</cp:lastModifiedBy>
  <dcterms:modified xsi:type="dcterms:W3CDTF">2013-09-16T21:25:00Z</dcterms:modified>
  <cp:revision>2</cp:revision>
  <dc:subject/>
  <dc:title>2011 II Summer Cup - Round 11</dc:title>
</cp:coreProperties>
</file>