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lang w:val="en-US"/>
        </w:rPr>
        <w:t xml:space="preserve">2011 </w:t>
      </w:r>
      <w:r>
        <w:rPr/>
        <w:t>II Summer Cup - Round 11</w:t>
      </w:r>
    </w:p>
    <w:p>
      <w:pPr>
        <w:pStyle w:val="Heading2"/>
        <w:rPr/>
      </w:pPr>
      <w:r>
        <w:rPr/>
        <w:t>Standings</w:t>
      </w:r>
    </w:p>
    <w:p>
      <w:pPr>
        <w:pStyle w:val="HTML"/>
        <w:rPr/>
      </w:pPr>
      <w:r>
        <w:rPr/>
        <w:t>Place Name                 Feder Club                           Score Buch. Berg. Progr. M-Buc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Morozov, Nikolai     EST   Tirts                          9      73.0 57.75   51.5    64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Celmins, Eriks       LAT   Valmiera VG                    8.5    71.0 52.00   49.0    62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Krasts, Andris       LAT   Valmiera VG                    8      74.0 52.00   49.5    65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Raidlepp, Kalev      EST   Tirts                          8      73.0 50.00   48.0    64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Pavilons, Aldis      LAT   Bauska                         8      71.0 50.00   49.0    63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Saareoja, Margus     EST   Tirts                          7      75.5 42.75   48.0    66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Mererand, Urmas      EST   Tirts                          7      74.0 42.25   44.5    65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Cirvelis, Maris      LAT   Jurmala                        7      69.5 41.25   44.0    61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Eglitis, Uldis       LAT                                  6.5    76.0 41.25   50.0    67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Laugalis, Janis      LAT   Rucava                         6.5    72.5 40.75   42.0    64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Uustulnd, Andrea     ESTw  Tirts                          6.5    71.5 40.00   42.0    63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Aver, Gedi           ESTw  Viljandi MG SK                 6.5    67.5 36.50   40.5    58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 Laugalis, Arturs     LAT   Rucava                         6.5    65.5 37.75   39.0    58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 Eglitis, Edvins      LAT   Talsi                          6.5    65.0 35.25   40.0    56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  Gricsenko, Harijs    LAT   Bauska                         6.5    64.0 36.00   42.0    56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   Zalans, Uldis        LAT                                  6.5    62.5 34.75   41.0    55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   Laugale, Lauma       LATw  Rucava                         6.5    61.5 30.75   37.5    52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   Dimza, Karlis-Maris  LAT   Riga                           6.5    59.0 33.25   35.5    52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   Saulitis, Janis      LAT   Valmiera VG                    6.5    53.5 29.00   33.0    46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  Michelis, Aleksander EST   Viljandi MG SK                 6      66.0 33.75   40.5    58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   Pumpins, Juris       LAT   Talsi                          6      65.0 33.00   35.5    57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   Aver, Gerli          ESTw  Viljandi MG SK                 6      61.5 29.25   32.5    53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   Valbergs, Sergejs    LAT   Varini                         6      61.0 30.50   35.5    54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   Bisovs, Aldis        LAT   Talsi                          6      59.5 31.25   32.0    5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  Varsha, Sergei       LAT   Babite                         6      59.5 30.25   31.0    5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   Ruberg, Raivo        EST   Viru-Nigula                    6      58.0 30.25   29.0    5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   Lepist, Mihkel       EST   Tirts                          5.5    69.0 32.00   40.0    6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   Ivanovs, Romans      LAT                                  5.5    68.5 30.00   36.5    60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   Nitsmanis, Modris    LAT   Talsi                          5.5    67.0 29.25   35.5    58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  Terri, Gennadi       EST   Peningi/Pдrnu Ring             5.5    63.5 28.50   30.5    54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   Helm-Rosin, Kaupo    EST   Kehra                          5.5    63.5 26.50   38.5    55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   Pung, Kaido          EST   Viljandi MG SK                 5.5    55.5 27.50   30.0    49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   Verk, Ants           EST   Kehra KMK                      5.5    55.5 24.25   27.0    49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4   Janovskis, Heinrichs LAT   Riga                           5.5    54.0 24.75   32.5    47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5   Udusaar, Aarne       EST   Peningi/Pдrnu Ring             5      68.5 29.00   35.5    6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6   Kalda, Janno         EST   Viljandi MG SK                 5      63.5 26.00   34.0    55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7   Pudurs, Ints         LAT                                  5      62.5 26.00   32.0    55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8   Karu, Olav           EST   Peningi                        5      60.5 27.00   31.0    54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9   Haav, Elmo           EST   Peningi/Pдrnu Ring             5      59.0 23.25   29.5    52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0   Pecs, Ainars         LAT                                  5      57.0 22.00   27.0    5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1   Juksaar, Hardi       EST   Peningi KMK                    5      56.5 23.25   29.5    5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2   Elva, Hillar         EST   Viru-Nigula                    5      54.0 21.00   27.0    47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3   Laks, Tхnis          EST   Viljandi MG SK                 5      52.5 21.50   26.5    46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4   Kask, Tхnu           EST   Viru-Nigula                    5      51.5 19.00   26.5    45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5   Taim, Ivar           EST   Viru-Nigula                    5      49.5 19.50   23.0    43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6   Nelma, Fred          EST   Peningi/Saare Mдng             5      48.5 16.50   25.5    41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7   Saareoja, Tiina      ESTw  Tirts                          5      48.0 14.50   25.0    4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8   Oopkaup, Ants        EST   Tirts                          4.5    64.5 25.75   34.5    56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9   Tiik, Harri          EST   Peningi/Pдrnu Ring             4.5    59.5 23.25   30.0    5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0   Vacietis, Gatis      LAT   Babite                         4.5    56.5 21.50   27.5    48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1   Sillaots, Aigor      EST   Peningi/Pдrnu                  4      60.5 19.00   29.0    51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2   Vasilevskis, Gatis   LAT   Valmiera VG                    4      52.5 13.00   24.0    46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3   Rjabkovs, Igors      LAT   Babite-Marupe                  4      51.5 16.25   24.0    45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4   Humal, Raivo         EST   Peningi/Saare Mдng             3.5    49.0  8.00   17.5    4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5   Vinkel, Mihkel       EST   Peningi/Saare Mдng             3.5    48.0 11.75   22.5    42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6   Lehemets, Eiki       EST   Peningi/Kilingi-Nхmme Vaablane 3.5    46.0  8.25   18.0    39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7   Mьil, Viktor         EST   Viljandi MG SK                 3.5    44.5  9.25   14.5    38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8   Vaher, Kalev         EST   Peningi KMK                    3      45.5  6.50   18.5    37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9   Rits, Oole           EST   Peningi/Pдrnu Ring             2.5    49.0  5.75   15.5    42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0   Laks, Ave            EST   Viljandi MG SK                 0      45.0  0.00    0.0    38.5</w:t>
      </w:r>
    </w:p>
    <w:p>
      <w:pPr>
        <w:pStyle w:val="Heading2"/>
        <w:rPr/>
      </w:pPr>
      <w:r>
        <w:rPr/>
        <w:t>Cross Table</w:t>
      </w:r>
    </w:p>
    <w:p>
      <w:pPr>
        <w:pStyle w:val="HTML"/>
        <w:rPr/>
      </w:pPr>
      <w:r>
        <w:rPr/>
        <w:t xml:space="preserve">No Name                 Total  1    2    3    4    5    6    7    8    9   10   11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  Morozov, Nikolai     9     17:W 12:D 51:W  3:L 30:W 27:W  2:W  6:W  4:D  9:W  7:W</w:t>
      </w:r>
    </w:p>
    <w:p>
      <w:pPr>
        <w:pStyle w:val="HTML"/>
        <w:rPr/>
      </w:pPr>
      <w:r>
        <w:rPr/>
        <w:t>2  Celmins, Eriks       8.5   58:W  7:D 14:W 12:W  9:L 29:W  1:L 35:W  6:W  8:W  4:W</w:t>
      </w:r>
    </w:p>
    <w:p>
      <w:pPr>
        <w:pStyle w:val="HTML"/>
        <w:rPr/>
      </w:pPr>
      <w:r>
        <w:rPr/>
        <w:t>3  Krasts, Andris       8     28:D 21:W 48:W  1:W 20:W  9:D  4:L  7:W  5:L  6:W 10:W</w:t>
      </w:r>
    </w:p>
    <w:p>
      <w:pPr>
        <w:pStyle w:val="HTML"/>
        <w:rPr/>
      </w:pPr>
      <w:r>
        <w:rPr/>
        <w:t>4  Raidlepp, Kalev      8      8:D 10:L 54:W 50:W 22:W 28:W  3:W  9:W  1:D  5:W  2:L</w:t>
      </w:r>
    </w:p>
    <w:p>
      <w:pPr>
        <w:pStyle w:val="HTML"/>
        <w:rPr/>
      </w:pPr>
      <w:r>
        <w:rPr/>
        <w:t>5  Pavilons, Aldis      8     29:W  6:D 36:W 11:D 28:D 31:W  7:D 10:W  3:W  4:L 15:W</w:t>
      </w:r>
    </w:p>
    <w:p>
      <w:pPr>
        <w:pStyle w:val="HTML"/>
        <w:rPr/>
      </w:pPr>
      <w:r>
        <w:rPr/>
        <w:t>6  Saareoja, Margus     7     46:W  5:D 50:W 13:D 11:W  8:W  9:W  1:L  2:L  3:L 23:W</w:t>
      </w:r>
    </w:p>
    <w:p>
      <w:pPr>
        <w:pStyle w:val="HTML"/>
        <w:rPr/>
      </w:pPr>
      <w:r>
        <w:rPr/>
        <w:t>7  Mererand, Urmas      7     54:W  2:D 12:L 47:W 19:W 16:W  5:D  3:L 20:W 11:W  1:L</w:t>
      </w:r>
    </w:p>
    <w:p>
      <w:pPr>
        <w:pStyle w:val="HTML"/>
        <w:rPr/>
      </w:pPr>
      <w:r>
        <w:rPr/>
        <w:t>8  Cirvelis, Maris      7      4:D 39:D 40:W 37:W 23:W  6:L 11:W 20:D  9:D  2:L 26:W</w:t>
      </w:r>
    </w:p>
    <w:p>
      <w:pPr>
        <w:pStyle w:val="HTML"/>
        <w:rPr/>
      </w:pPr>
      <w:r>
        <w:rPr/>
        <w:t>9  Eglitis, Uldis       6.5   22:W 31:W 37:W 27:W  2:W  3:D  6:L  4:L  8:D  1:L 14:D</w:t>
      </w:r>
    </w:p>
    <w:p>
      <w:pPr>
        <w:pStyle w:val="HTML"/>
        <w:rPr/>
      </w:pPr>
      <w:r>
        <w:rPr/>
        <w:t>10 Laugalis, Janis      6.5   11:D  4:W 20:L 49:W 13:W 14:D 31:W  5:L 12:D 18:W  3:L</w:t>
      </w:r>
    </w:p>
    <w:p>
      <w:pPr>
        <w:pStyle w:val="HTML"/>
        <w:rPr/>
      </w:pPr>
      <w:r>
        <w:rPr/>
        <w:t>11 Uustulnd, Andrea     6.5   10:D 25:W 35:W  5:D  6:L 17:W  8:L 27:W 14:W  7:L 16:D</w:t>
      </w:r>
    </w:p>
    <w:p>
      <w:pPr>
        <w:pStyle w:val="HTML"/>
        <w:rPr/>
      </w:pPr>
      <w:r>
        <w:rPr/>
        <w:t>12 Aver, Gedi           6.5   59:W  1:D  7:W  2:L 29:L 39:W 28:D 36:W 10:D 14:D 13:D</w:t>
      </w:r>
    </w:p>
    <w:p>
      <w:pPr>
        <w:pStyle w:val="HTML"/>
        <w:rPr/>
      </w:pPr>
      <w:r>
        <w:rPr/>
        <w:t>13 Laugalis, Arturs     6.5   42:W 27:L 33:W  6:D 10:L 36:D 24:W 31:W 17:D 16:D 12:D</w:t>
      </w:r>
    </w:p>
    <w:p>
      <w:pPr>
        <w:pStyle w:val="HTML"/>
        <w:rPr/>
      </w:pPr>
      <w:r>
        <w:rPr/>
        <w:t>14 Eglitis, Edvins      6.5   47:D 56:W  2:L 35:D 52:W 10:D 16:W 15:W 11:L 12:D  9:D</w:t>
      </w:r>
    </w:p>
    <w:p>
      <w:pPr>
        <w:pStyle w:val="HTML"/>
        <w:rPr/>
      </w:pPr>
      <w:r>
        <w:rPr/>
        <w:t>15 Gricsenko, Harijs    6.5   33:W 52:W 27:L 21:W 31:L 35:D 29:W 14:L 25:W 17:W  5:L</w:t>
      </w:r>
    </w:p>
    <w:p>
      <w:pPr>
        <w:pStyle w:val="HTML"/>
        <w:rPr/>
      </w:pPr>
      <w:r>
        <w:rPr/>
        <w:t>16 Zalans, Uldis        6.5   43:W 51:D 41:W 20:D 27:D  7:L 14:L 42:W 28:W 13:D 11:D</w:t>
      </w:r>
    </w:p>
    <w:p>
      <w:pPr>
        <w:pStyle w:val="HTML"/>
        <w:rPr/>
      </w:pPr>
      <w:r>
        <w:rPr/>
        <w:t>17 Laugale, Lauma       6.5    1:L 59:W 39:W 30:L 37:W 11:L 38:W 48:W 13:D 15:L 31:W</w:t>
      </w:r>
    </w:p>
    <w:p>
      <w:pPr>
        <w:pStyle w:val="HTML"/>
        <w:rPr/>
      </w:pPr>
      <w:r>
        <w:rPr/>
        <w:t>18 Dimza, Karlis-Maris  6.5   32:L 44:W 21:L 41:W 36:D 42:D 43:W 28:D 35:W 10:L 34:W</w:t>
      </w:r>
    </w:p>
    <w:p>
      <w:pPr>
        <w:pStyle w:val="HTML"/>
        <w:rPr/>
      </w:pPr>
      <w:r>
        <w:rPr/>
        <w:t>19 Saulitis, Janis      6.5   60:W 48:L 32:D 36:D  7:L 41:L 40:W 44:W 34:D 28:W 27:W</w:t>
      </w:r>
    </w:p>
    <w:p>
      <w:pPr>
        <w:pStyle w:val="HTML"/>
        <w:rPr/>
      </w:pPr>
      <w:r>
        <w:rPr/>
        <w:t>20 Michelis, Aleksander 6     53:W 35:D 10:W 16:D  3:L 48:D 21:W  8:D  7:L 27:D 25:D</w:t>
      </w:r>
    </w:p>
    <w:p>
      <w:pPr>
        <w:pStyle w:val="HTML"/>
        <w:rPr/>
      </w:pPr>
      <w:r>
        <w:rPr/>
        <w:t>21 Pumpins, Juris       6     23:W  3:L 18:W 15:L 39:D 30:W 20:L 49:W 26:L 22:D 40:W</w:t>
      </w:r>
    </w:p>
    <w:p>
      <w:pPr>
        <w:pStyle w:val="HTML"/>
        <w:rPr/>
      </w:pPr>
      <w:r>
        <w:rPr/>
        <w:t>22 Aver, Gerli          6      9:L 57:W 30:D 24:W  4:L 23:L 45:W 25:L 51:W 21:D 38:W</w:t>
      </w:r>
    </w:p>
    <w:p>
      <w:pPr>
        <w:pStyle w:val="HTML"/>
        <w:rPr/>
      </w:pPr>
      <w:r>
        <w:rPr/>
        <w:t>23 Valbergs, Sergejs    6     21:L 28:D 25:W 52:W  8:L 22:W 35:L 51:W 29:D 36:W  6:L</w:t>
      </w:r>
    </w:p>
    <w:p>
      <w:pPr>
        <w:pStyle w:val="HTML"/>
        <w:rPr/>
      </w:pPr>
      <w:r>
        <w:rPr/>
        <w:t>24 Bisovs, Aldis        6     39:D 26:D 29:D 22:L 49:D 40:W 13:L 32:W 31:D 38:D 37:W</w:t>
      </w:r>
    </w:p>
    <w:p>
      <w:pPr>
        <w:pStyle w:val="HTML"/>
        <w:rPr/>
      </w:pPr>
      <w:r>
        <w:rPr/>
        <w:t>25 Varsha, Sergei       6     49:D 11:L 23:L 26:W 44:L 59:W 30:W 22:W 15:L 35:W 20:D</w:t>
      </w:r>
    </w:p>
    <w:p>
      <w:pPr>
        <w:pStyle w:val="HTML"/>
        <w:rPr/>
      </w:pPr>
      <w:r>
        <w:rPr/>
        <w:t>26 Ruberg, Raivo        6     35:L 24:D 38:L 25:L 54:W 55:D 47:W 33:W 21:W 29:W  8:L</w:t>
      </w:r>
    </w:p>
    <w:p>
      <w:pPr>
        <w:pStyle w:val="HTML"/>
        <w:rPr/>
      </w:pPr>
      <w:r>
        <w:rPr/>
        <w:t>27 Lepist, Mihkel       5.5   30:W 13:W 15:W  9:L 16:D  1:L 48:D 11:L 39:W 20:D 19:L</w:t>
      </w:r>
    </w:p>
    <w:p>
      <w:pPr>
        <w:pStyle w:val="HTML"/>
        <w:rPr/>
      </w:pPr>
      <w:r>
        <w:rPr/>
        <w:t>28 Ivanovs, Romans      5.5    3:D 23:D 57:W 48:W  5:D  4:L 12:D 18:D 16:L 19:L 49:W</w:t>
      </w:r>
    </w:p>
    <w:p>
      <w:pPr>
        <w:pStyle w:val="HTML"/>
        <w:rPr/>
      </w:pPr>
      <w:r>
        <w:rPr/>
        <w:t>29 Nitsmanis, Modris    5.5    5:L 46:W 24:D 51:W 12:W  2:L 15:L 41:W 23:D 26:L 32:D</w:t>
      </w:r>
    </w:p>
    <w:p>
      <w:pPr>
        <w:pStyle w:val="HTML"/>
        <w:rPr/>
      </w:pPr>
      <w:r>
        <w:rPr/>
        <w:t>30 Terri, Gennadi       5.5   27:L 42:W 22:D 17:W  1:L 21:L 25:L 52:W 41:W 34:L 36:W</w:t>
      </w:r>
    </w:p>
    <w:p>
      <w:pPr>
        <w:pStyle w:val="HTML"/>
        <w:rPr/>
      </w:pPr>
      <w:r>
        <w:rPr/>
        <w:t>31 Helm-Rosin, Kaupo    5.5   57:W  9:L 55:W 34:W 15:W  5:L 10:L 13:L 24:D 49:W 17:L</w:t>
      </w:r>
    </w:p>
    <w:p>
      <w:pPr>
        <w:pStyle w:val="HTML"/>
        <w:rPr/>
      </w:pPr>
      <w:r>
        <w:rPr/>
        <w:t>32 Pung, Kaido          5.5   18:W 37:L 19:D 38:D 48:L 51:L 54:W 24:L 45:W 53:W 29:D</w:t>
      </w:r>
    </w:p>
    <w:p>
      <w:pPr>
        <w:pStyle w:val="HTML"/>
        <w:rPr/>
      </w:pPr>
      <w:r>
        <w:rPr/>
        <w:t>33 Verk, Ants           5.5   15:L 45:W 13:L 40:L 57:W 37:D 39:D 26:L 50:D 52:W 48:W</w:t>
      </w:r>
    </w:p>
    <w:p>
      <w:pPr>
        <w:pStyle w:val="HTML"/>
        <w:rPr/>
      </w:pPr>
      <w:r>
        <w:rPr/>
        <w:t>34 Janovskis, Heinrichs 5.5   48:L 53:W 56:W 31:L 38:D 49:L 37:D 55:W 19:D 30:W 18:L</w:t>
      </w:r>
    </w:p>
    <w:p>
      <w:pPr>
        <w:pStyle w:val="HTML"/>
        <w:rPr/>
      </w:pPr>
      <w:r>
        <w:rPr/>
        <w:t>35 Udusaar, Aarne       5     26:W 20:D 11:L 14:D 40:W 15:D 23:W  2:L 18:L 25:L 43:D</w:t>
      </w:r>
    </w:p>
    <w:p>
      <w:pPr>
        <w:pStyle w:val="HTML"/>
        <w:rPr/>
      </w:pPr>
      <w:r>
        <w:rPr/>
        <w:t>36 Kalda, Janno         5     56:D 38:W  5:L 19:D 18:D 13:D 44:W 12:L 48:W 23:L 30:L</w:t>
      </w:r>
    </w:p>
    <w:p>
      <w:pPr>
        <w:pStyle w:val="HTML"/>
        <w:rPr/>
      </w:pPr>
      <w:r>
        <w:rPr/>
        <w:t>37 Pudurs, Ints         5     44:W 32:W  9:L  8:L 17:L 33:D 34:D 46:D 43:D 39:W 24:L</w:t>
      </w:r>
    </w:p>
    <w:p>
      <w:pPr>
        <w:pStyle w:val="HTML"/>
        <w:rPr/>
      </w:pPr>
      <w:r>
        <w:rPr/>
        <w:t>38 Karu, Olav           5     41:D 36:L 26:W 32:D 34:D 44:D 17:L 43:D 46:W 24:D 22:L</w:t>
      </w:r>
    </w:p>
    <w:p>
      <w:pPr>
        <w:pStyle w:val="HTML"/>
        <w:rPr/>
      </w:pPr>
      <w:r>
        <w:rPr/>
        <w:t>39 Haav, Elmo           5     24:D  8:D 17:L 55:W 21:D 12:L 33:D 53:W 27:L 37:L 54:W</w:t>
      </w:r>
    </w:p>
    <w:p>
      <w:pPr>
        <w:pStyle w:val="HTML"/>
        <w:rPr/>
      </w:pPr>
      <w:r>
        <w:rPr/>
        <w:t>40 Pecs, Ainars         5     50:L 43:W  8:L 33:W 35:L 24:L 19:L 56:W 58:W 44:W 21:L</w:t>
      </w:r>
    </w:p>
    <w:p>
      <w:pPr>
        <w:pStyle w:val="HTML"/>
        <w:rPr/>
      </w:pPr>
      <w:r>
        <w:rPr/>
        <w:t>41 Juksaar, Hardi       5     38:D 47:W 16:L 18:L 51:D 19:W 49:D 29:L 30:L 46:D 59:W</w:t>
      </w:r>
    </w:p>
    <w:p>
      <w:pPr>
        <w:pStyle w:val="HTML"/>
        <w:rPr/>
      </w:pPr>
      <w:r>
        <w:rPr/>
        <w:t>42 Elva, Hillar         5     13:L 30:L 45:D 59:W 46:W 18:D 51:D 16:L 49:L 50:D 55:W</w:t>
      </w:r>
    </w:p>
    <w:p>
      <w:pPr>
        <w:pStyle w:val="HTML"/>
        <w:rPr/>
      </w:pPr>
      <w:r>
        <w:rPr/>
        <w:t>43 Laks, Tхnis          5     16:L 40:L 59:D 53:D 56:W 47:W 18:L 38:D 37:D 48:D 35:D</w:t>
      </w:r>
    </w:p>
    <w:p>
      <w:pPr>
        <w:pStyle w:val="HTML"/>
        <w:rPr/>
      </w:pPr>
      <w:r>
        <w:rPr/>
        <w:t>44 Kask, Tхnu           5     37:L 18:L 53:D 54:W 25:W 38:D 36:L 19:L 47:W 40:L 60:W</w:t>
      </w:r>
    </w:p>
    <w:p>
      <w:pPr>
        <w:pStyle w:val="HTML"/>
        <w:rPr/>
      </w:pPr>
      <w:r>
        <w:rPr/>
        <w:t>45 Taim, Ivar           5     52:L 33:L 42:D 46:D 55:D 56:W 22:L 50:D 32:L 58:W 51:W</w:t>
      </w:r>
    </w:p>
    <w:p>
      <w:pPr>
        <w:pStyle w:val="HTML"/>
        <w:rPr/>
      </w:pPr>
      <w:r>
        <w:rPr/>
        <w:t>46 Nelma, Fred          5      6:L 29:L 60:W 45:D 42:L 52:W 53:D 37:D 38:L 41:D 58:W</w:t>
      </w:r>
    </w:p>
    <w:p>
      <w:pPr>
        <w:pStyle w:val="HTML"/>
        <w:rPr/>
      </w:pPr>
      <w:r>
        <w:rPr/>
        <w:t>47 Saareoja, Tiina      5     14:D 41:L 58:W  7:L 50:D 43:L 26:L 59:W 44:L 60:W 56:W</w:t>
      </w:r>
    </w:p>
    <w:p>
      <w:pPr>
        <w:pStyle w:val="HTML"/>
        <w:rPr/>
      </w:pPr>
      <w:r>
        <w:rPr/>
        <w:t>48 Oopkaup, Ants        4.5   34:W 19:W  3:L 28:L 32:W 20:D 27:D 17:L 36:L 43:D 33:L</w:t>
      </w:r>
    </w:p>
    <w:p>
      <w:pPr>
        <w:pStyle w:val="HTML"/>
        <w:rPr/>
      </w:pPr>
      <w:r>
        <w:rPr/>
        <w:t>49 Tiik, Harri          4.5   25:D 50:D 52:D 10:L 24:D 34:W 41:D 21:L 42:W 31:L 28:L</w:t>
      </w:r>
    </w:p>
    <w:p>
      <w:pPr>
        <w:pStyle w:val="HTML"/>
        <w:rPr/>
      </w:pPr>
      <w:r>
        <w:rPr/>
        <w:t>50 Vacietis, Gatis      4.5   40:W 49:D  6:L  4:L 47:D 53:D 55:L 45:D 33:D 42:D 52:D</w:t>
      </w:r>
    </w:p>
    <w:p>
      <w:pPr>
        <w:pStyle w:val="HTML"/>
        <w:rPr/>
      </w:pPr>
      <w:r>
        <w:rPr/>
        <w:t>51 Sillaots, Aigor      4     55:  16:D  1:L 29:L 41:D 32:W 42:D 23:L 22:L 57:D 45:L</w:t>
      </w:r>
    </w:p>
    <w:p>
      <w:pPr>
        <w:pStyle w:val="HTML"/>
        <w:rPr/>
      </w:pPr>
      <w:r>
        <w:rPr/>
        <w:t>52 Vasilevskis, Gatis   4     45:W 15:L 49:D 23:L 14:L 46:L 57:W 30:L 60:W 33:L 50:D</w:t>
      </w:r>
    </w:p>
    <w:p>
      <w:pPr>
        <w:pStyle w:val="HTML"/>
        <w:rPr/>
      </w:pPr>
      <w:r>
        <w:rPr/>
        <w:t>53 Rjabkovs, Igors      4     20:L 34:L 44:D 43:D 58:W 50:D 46:D 39:L 55:W 32:L 57:L</w:t>
      </w:r>
    </w:p>
    <w:p>
      <w:pPr>
        <w:pStyle w:val="HTML"/>
        <w:rPr/>
      </w:pPr>
      <w:r>
        <w:rPr/>
        <w:t>54 Humal, Raivo         3.5    7:L 58:D  4:L 44:L 26:L 60:W 32:L 57:W 59:D 55:D 39:L</w:t>
      </w:r>
    </w:p>
    <w:p>
      <w:pPr>
        <w:pStyle w:val="HTML"/>
        <w:rPr/>
      </w:pPr>
      <w:r>
        <w:rPr/>
        <w:t>55 Vinkel, Mihkel       3.5   51:L 60:W 31:L 39:L 45:D 26:D 50:W 34:L 53:L 54:D 42:L</w:t>
      </w:r>
    </w:p>
    <w:p>
      <w:pPr>
        <w:pStyle w:val="HTML"/>
        <w:rPr/>
      </w:pPr>
      <w:r>
        <w:rPr/>
        <w:t>56 Lehemets, Eiki       3.5   36:D 14:L 34:L 58:D 43:L 45:L 60:W 40:L 57:D 59:W 47:L</w:t>
      </w:r>
    </w:p>
    <w:p>
      <w:pPr>
        <w:pStyle w:val="HTML"/>
        <w:rPr/>
      </w:pPr>
      <w:r>
        <w:rPr/>
        <w:t>57 Mьil, Viktor         3.5   31:L 22:L 28:L 60:W 33:L 58:D 52:L 54:L 56:D 51:D 53:W</w:t>
      </w:r>
    </w:p>
    <w:p>
      <w:pPr>
        <w:pStyle w:val="HTML"/>
        <w:rPr/>
      </w:pPr>
      <w:r>
        <w:rPr/>
        <w:t>58 Vaher, Kalev         3      2:L 54:D 47:L 56:D 53:L 57:D 59:D 60:W 40:L 45:L 46:L</w:t>
      </w:r>
    </w:p>
    <w:p>
      <w:pPr>
        <w:pStyle w:val="HTML"/>
        <w:rPr/>
      </w:pPr>
      <w:r>
        <w:rPr/>
        <w:t>59 Rits, Oole           2.5   12:L 17:L 43:D 42:L 60:W 25:L 58:D 47:L 54:D 56:L 41:L</w:t>
      </w:r>
    </w:p>
    <w:p>
      <w:pPr>
        <w:pStyle w:val="HTML"/>
        <w:rPr/>
      </w:pPr>
      <w:r>
        <w:rPr/>
        <w:t>60 Laks, Ave            0     19:L 55:L 46:L 57:L 59:L 54:L 56:L 58:L 52:L 47:L 44:L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58:00Z</dcterms:created>
  <dc:creator>User</dc:creator>
  <dc:description/>
  <cp:keywords/>
  <dc:language>en-US</dc:language>
  <cp:lastModifiedBy>User</cp:lastModifiedBy>
  <dcterms:modified xsi:type="dcterms:W3CDTF">2013-09-16T21:21:00Z</dcterms:modified>
  <cp:revision>1</cp:revision>
  <dc:subject/>
  <dc:title>2011 II Summer Cup - Round 11</dc:title>
</cp:coreProperties>
</file>