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  <w:t>Place Name                    Feder Score M-Buch. Bu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cs="Courier New" w:ascii="Courier New" w:hAnsi="Courier New"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 w:eastAsia="ru-RU"/>
        </w:rPr>
        <w:t>1   Kauss, Modris           Lat   13      158.0 179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 w:eastAsia="ru-RU"/>
        </w:rPr>
        <w:t>2   Drikis, Guntis          Lat   13      158.0 174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 w:eastAsia="ru-RU"/>
        </w:rPr>
        <w:t>3   Bralitis, Guntars       Lat   13      139.0 159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 w:eastAsia="ru-RU"/>
        </w:rPr>
        <w:t>4   Folkmanis, Martins      Lat   13      138.5 157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 w:eastAsia="ru-RU"/>
        </w:rPr>
        <w:t>5   Golts, Ainars           Lat   12      158.0 177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 w:eastAsia="ru-RU"/>
        </w:rPr>
        <w:t>6   Zarins, Atis            Lat   12      156.5 176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 w:eastAsia="ru-RU"/>
        </w:rPr>
        <w:t>7   Blums, Imants           Lat   12      155.0 174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 w:eastAsia="ru-RU"/>
        </w:rPr>
        <w:t>8   Aleksandrovs, Aigars    Lat   12      152.0 172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</w:t>
      </w:r>
      <w:r>
        <w:rPr>
          <w:rFonts w:cs="Courier New" w:ascii="Courier New" w:hAnsi="Courier New"/>
          <w:sz w:val="20"/>
          <w:szCs w:val="20"/>
          <w:lang w:val="ru-RU" w:eastAsia="ru-RU"/>
        </w:rPr>
        <w:t>9   Suserts, Aleksejs       Lat   12      145.0 165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0   Meinarts, Eduards       Lat   12      143.0 164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1   Grosens, Juris          Lat   11      166.0 186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2   Grosens, Ainars         Lat   11      158.0 180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3   Atslega, Aigars         Lat   11      150.0 169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4   Cirvelis, Juris         Lat   11      148.0 167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5   Kupcs, Janis            Lat   11      145.0 164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6   Trankalis, Aivars       Lat   11      145.0 162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7   Müil, Gert              Est   11      144.0 162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8   Ulbins, Dainis          Lat   11      143.0 158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9   Prohorovs, Boriss       Lat   11      136.5 154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20   Rengarts, Vilis         Lat   11      135.0 15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21   Krasts, Andris          Lat   11      133.5 15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22   Strautins, Eriks        Lat   11      128.0 14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23   Krucans, Aleksejs       Lat   10      160.0 180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24   Briedis, Janis          Lat   10      152.0 170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25   Plume, Dainars          Lat   10      147.0 164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26   Jaunbruns, Arnis        Lat   10      144.5 158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27   Janemanis, Aivars       Lat   10      142.0 161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28   Tapins, Janis           Lat   10      141.0 160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29   Viniarskis, Valdis      Lat   10      140.0 159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30   Ziedonis, Dzintars      Lat   10      139.5 158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31   Karklins, Aivars        Lat   10      138.0 156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32   Evers, Gunars           Lat   10      137.0 157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33   Laskovs, Edijs          Lat   10      135.0 152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 w:eastAsia="ru-RU"/>
        </w:rPr>
        <w:t>Malahovskis, Viktors    Lat   10      135.0 152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35   Vaupere, Allan          Est   10      134.0 152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36   Helm-Rosin, Kaupo       Est   10      133.5 150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37   Laugalis, Arturs        Lat   10      133.0 151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38   Gusarovs, Juris         Lat   10      132.5 149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39   Aleksejenko, Stanislavs Lat   10      131.5 147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40   Locmels, Imants         Lat   10      125.5 144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41   Lelis, Jazeps           Lat   10      124.0 143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42   Lepp, Andres            Est   10      111.5 124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43   Kaslukovs, Maksims      Lat   9       149.0 168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44   Leitis, Raimonds        Lat   9       145.5 161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45   Janovskis, Henrihs      Lat   9       145.0 164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46   Mednis, Aldis           Lat   9       144.0 164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47   Cirvelis, Raitis        Lat   9       143.0 162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48   Sudmalis, Andris        Lat   9       141.0 160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49   Rozitis, Margis         Lat   9       138.0 157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50   Mosans, Stanislavs      Lat   9       135.5 154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51   Folkmanis, Viktors      Lat   9       134.5 153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52   Metra, Viesturs         Lat   9       129.5 146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53   Caklis, Aivars          Lat   9       129.0 147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 w:eastAsia="ru-RU"/>
        </w:rPr>
        <w:t>Kiin, Karli             Est   9       129.0 147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55   Leitis, Kaspars         Lat   9       128.0 147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56   Jaškov, Janek           Est   9       128.0 144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57   Cirvelis, Toms          Lat   9       127.5 143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58   Rakovskis, Aleksandrs   Lat   9       127.0 148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59   Griscenko, Harijs       Lat   9       127.0 145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60   Verk, Ants              Est   9       126.0 142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61   Saareoja, Margus        Est   9       126.0 14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62   Malcenieks, Janis       Lat   9       125.5 144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63   Dimza, Karlis           Lat   9       122.0 139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64   Matulis, Janis          Lat   9       121.0 135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65   Andersons, Guntars      Lat   9       108.5 122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66   Ivanovs, Romans         Lat   8       144.0 165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67   Laugalis, Janis /jun/   Lat   8       142.0 162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68   Grinvalds, Aivars       Lat   8       140.5 161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69   Majors, Gunars          Lat   8       139.0 158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70   Firsts, Juris           Lat   8       137.0 15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71   Luters, Janis           Lat   8       135.0 153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72   Ziraks, Maris           Lat   8       133.0 153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73   Zalans, Uldis           Lat   8       132.0 151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74   Auninš, Egils           Lat   8       130.0 148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75   Cirvelis, Maris         Lat   8       129.5 148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76   Cunka, Valdis           Lat   8       129.0 146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77   Trankalis, Uldis        Lat   8       128.5 146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78   Saulitis, Janis         Lat   8       125.5 143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79   Varsa, Sergejs          Lat   8       124.0 143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80   Kapenieks, Andris       Lat   8       124.0 142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81   Ratnieks, Raimonds      Lat   8       124.0 140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82   Mererand, Urmas         Est   8       123.0 140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83   Sersnovs, Vasilijs      Lat   8       118.5 137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84   Gusca, Andrejs          Lat   8       117.5 133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85   Kupcans, Normunds       Lat   8       114.5 129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86   Lepist, Mihkel          Est   8       113.5 127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87   Trees, Guido            Est   8       112.0 126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88   Eglitis, Maris          Lat   8       107.5 120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89   Lavrenovs, Peteris      Lat   8       103.0 116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90   Ulbins, Mikus           Lat   8        97.0 108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91   Lapsins, Aivars         Lat   7       130.5 148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92   Medineckis, Uldis       Lat   7       128.5 146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93   Fogelis, Vilnis         Lat   7       128.0 145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94   Cepuritis, Egils        Lat   7       125.0 144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95   Hudopko, Aleksandrs     Lat   7       122.5 14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96   Kauss, Renars           Lat   7       122.0 140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97   Miglans, Agris          Lat   7       122.0 136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98   Pupols, Juris           Lat   7       121.0 135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99   Vassman, Andrej         Rus   7       120.5 136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00  Markevics, Janis        Lat   7       117.0 132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01  Gailis, Andris          Lat   7       117.0 130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 w:eastAsia="ru-RU"/>
        </w:rPr>
        <w:t>Michelis, Aleksander    Est   7       117.0 130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03  Nicmanis, Modris        Lat   7       116.0 13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04  Daugats, Uldis          Lat   7       115.0 130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05  Hiznaks, Vjaceslavs     Lat   7       114.5 131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06  Lustiks, Antons         Lat   7       113.0 127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07  Kampars, Ivars          Lat   7       111.0 126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08  Golunovs, Juris         Lat   7       110.0 126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09  Tali, Erol              Est   7       108.0 122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10  Kink, Ahmet             Est   7       107.5 123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11  Prikazs, Juris          Lat   7       103.5 117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12  Karu, Olav              Est   7       103.0 117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13  Pung, Kaido             Est   7        99.0 110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14  Caklis, Janis           Lat   6       135.5 154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15  Auznieks, Gundars       Lat   6       121.5 139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16  Lisovenko, Ivan         Ukr   6       119.0 137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17  Zilitis, Arturs         Lat   6       118.5 132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18  Zeps, Ivo               Lat   6       110.5 123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19  Balabanovs, Viktors     Lat   6       107.5 123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20  Lesnik, Alexandr        Rus   6       106.5 121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21  Osipov, Vasilij         Rus   6       105.5 117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22  Groznijs, Aleksandrs    Ger   6       104.0 115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23  Kucins, Gunars          Lat   6       101.0 113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24  Tambijevs, Grigorijs    Lat   6        91.0 102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25  Ivin, Vladimir          Rus   5       104.0 115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26  Lepik, Erki             Est   5       103.0 121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27  Müil, Viktor            Est   5        97.0 109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28  Kauselis, Maris         Lat   4       103.5 118.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29  Siffner, Robert         Ger   3        94.0 106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30  Kauss, Ritvars          Lat   3        93.0 106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ru-RU" w:eastAsia="ru-RU"/>
        </w:rPr>
      </w:pPr>
      <w:r>
        <w:rPr>
          <w:rFonts w:eastAsia="Courier New" w:cs="Courier New" w:ascii="Courier New" w:hAnsi="Courier New"/>
          <w:sz w:val="20"/>
          <w:szCs w:val="20"/>
          <w:lang w:val="ru-RU" w:eastAsia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 w:eastAsia="ru-RU"/>
        </w:rPr>
        <w:t>131  Bendzar, Valerij        Ukr   2        99.0 111.5</w:t>
      </w:r>
      <w:r>
        <w:br w:type="page"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Cross Table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No  Name                    Total   1     2     3     4     5     6     7     8     9    10    11    12    13    14    15    16    17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   Kauss, Modris           13     75:1  40:1  14:0  66:1  44:1  61:1  67:1   7:1  11:0  46:1  15:1   5:0  23:1   8:1   2:1   4:1   3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2   Drikis, Guntis          13     10:0 128:1  29:1  98:1  67:0  66:1  58:1  32:1  15:1   7:1  11:1  23:1   5:1   4:1   1:0   3:0   6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3   Bralitis, Guntars       13     92:0  83:0  79:1  68:0  87:1 108:1  95:1  91:1  30:1   6:1  44:1  17:0  14:1  24:1  25:1   2:1   1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4   Folkmanis, Martins      13    119:1 110:0  41:0 115:1 116:1  35:1 126:1  72:1 114:1  12:1  23:1  11:1  25:1   2:0   9:1   1:0   5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5   Golts, Ainars           12     11:0  65:1 102:1 116:1  37:1  23:0  51:1  96:1  13:1  17:1  16:1   1:1   2:0  12:1   6:0   9:1   4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6   Zarins, Atis            12     13:0 111:1  48:1 126:1  35:1  16:0  24:1   9:1   8:0   3:0  49:1  50:1  26:1  17:1   5:1  11:1   2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7   Blums, Imants           12    120:1  54:1  31:1  26:1  55:1  13:1  11:0   1:0  49:1   2:0  12:0  45:1   9:0  27:1  34:1  29:1  17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8   Aleksandrovs, Aigars    12     77:1  12:1  94:0  28:1  45:1  32:1  23:0  18:1   6:1  16:0  66:1   9:0  29:1   1:0  47:1  25:1  11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9   Suserts, Aleksejs       12     43:0  39:1  57:1  78:0  92:1  68:1  91:1   6:0  93:1  67:1  53:1   8:1   7:1  11:1   4:0   5:0  15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0  Meinarts, Eduards       12      2:1  69:0  73:1  18:0  80:1  31:0  50:1  59:1  71:1  26:0  48:1  13:0  51:1  62:1  16:1  33:1  12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1  Grosens, Juris          11      5:1  20:1  47:1  93:1  43:1  94:1   7:1  15:1   1:1  23:0   2:0   4:0  17:1   9:0  12:1   6:0   8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2  Grosens, Ainars         11     61:1   8:0  53:1  24:1  56:1  14:1  46:0  44:1  32:1   4:0   7:1  26:1  16:1   5:0  11:0  19:1  10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3  Atslega, Aigars         11      6:1  21:1  30:1  91:1  96:1   7:0  72:1  17:0   5:0  25:0  75:1  10:1  46:1  47:0  15:0  43:1  36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4  Cirvelis, Juris         11    115:1  35:1   1:1  69:1  94:0  12:0  59:1  27:0  18:1  49:1  24:0  34:1   3:0  45:1  33:0  28:1  23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5  Kupcs, Janis            11     97:0 112:1  54:1  99:1  69:1  55:1  94:1  11:0   2:0  48:1   1:0  27:1  24:0  26:1  13:1  16:1   9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6  Trankalis, Aivars       11    127:1  68:1  24:1  43:0  93:1   6:1 114:0  30:1  25:1   8:1   5:0  66:1  12:0  44:1  10:0  15:0  33:1</w:t>
      </w:r>
    </w:p>
    <w:p>
      <w:pPr>
        <w:pStyle w:val="HTML"/>
        <w:pBdr>
          <w:bottom w:val="single" w:sz="4" w:space="1" w:color="000000"/>
        </w:pBdr>
        <w:rPr>
          <w:sz w:val="18"/>
          <w:szCs w:val="18"/>
        </w:rPr>
      </w:pPr>
      <w:r>
        <w:rPr>
          <w:sz w:val="18"/>
          <w:szCs w:val="18"/>
        </w:rPr>
        <w:t>17  Müil, Gert              11     82:0 127:1  92:1  25:1  78:1  43:1  96:1  13:1  23:0   5:0 114:1   3:1  11:0   6:0  38:1  24:1   7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8  Ulbins, Dainis          11    128:1  36:1  44:0  10:1  61:0  19:1  74:1   8:0  14:0  76:1  50:0  38:0  78:1  60:1  46:1  30:1  39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9  Prohorovs, Boriss       11     27:1  97:1  69:0  45:0  99:1  18:0  52:1  70:1  94:1  24:0  28:1  33:0  73:1  48:1  23:1  12:0  25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20  Rengarts, Vilis         11    105:1  11:0  87:1 110:1  49:0  72:0  39:1  38:0  22:0 118:1  79:1  42:0  41:1  50:1  71:1  31:1  24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21  Krasts, Andris          11     65:1  13:0 105:1  35:0  48:0  63:1  97:1  51:0  79:0 102:1  31:1  22:0  77:1  73:1  50:1  42:1  37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22  Strautins, Eriks        11     28:0  52:0 129:1  54:1  34:0 130:1  47:0  99:1  20:1 126:1  27:0  21:1  45:0  94:1  70:1  57:1  29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23  Krucans, Aleksejs       10     39:1  92:1  43:0  40:1  75:1   5:1   8:1  46:1  17:1  11:1   4:0   2:0   1:0  25:0  19:0  38:1  14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24  Briedis, Janis          10    122:1  56:1  16:0  12:0  47:1  75:1   6:0  81:1  29:1  19:1  14:1  25:0  15:1   3:0  44:1  17:0  20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25  Plume, Dainars          10     37:0 125:1  85:1  17:0 110:1  97:1  71:1  28:1  16:0  13:1  96:1  24:1   4:0  23:1   3:0   8:0  19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26  Jaunbruns, Arnis        10    131:1  34:1  70:1   7:0  32:0  45:1  27:0 101:1  67:1  10:1  46:1  12:0   6:0  15:0  28:0  52:1  56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27  Janemanis, Aivars       10     19:0  60:1 103:1  67:0  76:1  36:1  26:1  14:1  46:0  44:0  22:1  15:0  64:1   7:0  57:0  68:1  43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28  Tapins, Janis           10     22:1  96:0  64:1   8:0  82:1  39:1  43:1  25:0  38:0  79:1  19:0  68:0 101:1  53:1  26:1  14:0  60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29  Viniarskis, Valdis      10     73:0  90:1   2:0  70:1  50:0  80:1 117:1  43:1  24:0  31:1  69:1  96:1   8:0  39:1  42:1   7:0  22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30  Ziedonis, Dzintars      10     33:1  63:1  13:0  72:0 120:1  37:1  48:1  16:0   3:0  45:0  77:0  55:1  56:1  69:1  49:1  18:0  54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31  Karklins, Aivars        10    104:1  76:1   7:0  56:1  46:0  10:1  53:1 114:0  47:0  29:0  21:0 101:1  58:1  66:1  40:1  20:0  44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32  Evers, Gunars           10     51:1  62:1  59:1  96:0  26:1   8:0  55:1   2:0  12:0  71:0  39:0  82:1  70:0  89:1  69:1  48:1  64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33  Laskovs, Edijs          10     30:0  95:0 124:1  64:1  36:0  60:1  76:0 109:1  91:1  93:1  38:1  19:1  57:0  43:1  14:1  10:0  16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34  Malahovskis, Viktors    10    118:1  26:0 106:1  71:0  22:1  44:0  38:0 102:1  61:1  82:1  51:1  14:0  96:1  46:1   7:0  36:0  53:1</w:t>
      </w:r>
    </w:p>
    <w:p>
      <w:pPr>
        <w:pStyle w:val="HTML"/>
        <w:pBdr>
          <w:bottom w:val="single" w:sz="4" w:space="1" w:color="000000"/>
        </w:pBdr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35  Vaupere, Allan          10     38:1  14:0 108:1  21:1   6:0   4:0 100:0  82:0 127:1  83:1  40:0  91:1  67:1  68:1  43:0  51:1  57:1</w:t>
      </w:r>
    </w:p>
    <w:p>
      <w:pPr>
        <w:pStyle w:val="HTML"/>
        <w:pBdr>
          <w:bottom w:val="single" w:sz="4" w:space="1" w:color="000000"/>
        </w:pBdr>
        <w:rPr>
          <w:sz w:val="18"/>
          <w:szCs w:val="18"/>
        </w:rPr>
      </w:pPr>
      <w:r>
        <w:rPr>
          <w:sz w:val="18"/>
          <w:szCs w:val="18"/>
        </w:rPr>
        <w:t>36  Helm-Rosin, Kaupo       10     49:1  18:0  97:0  62:1  33:1  27:0  45:0 117:1  59:1  94:1  70:0  71:0  54:1  80:1  48:1  34:1  13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37  Laugalis, Arturs        10     25:1  93:0  95:1  47:1   5:0  30:0  81:0  57:1  40:1  68:0  43:0  83:1 114:1  51:1  62:1  44:1  21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38  Gusarovs, Juris         10     35:0 120:0 117:0 123:1  54:1 107:1  34:1  20:1  28:1  66:0  33:0  18:1  71:1  70:1  17:0  23:0  59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39  Aleksejenko, Stanislavs 10     23:0   9:0 130:1  85:1  98:1  28:0  20:0 115:1  70:0  74:1  32:1 114:1  52:1  29:0  45:1  47:1  18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40  Locmels, Imants         10    111:1   1:0 115:1  23:0  63:1  48:0  77:1 126:0  37:0 116:1  35:1  69:0  98:1  72:1  31:0  55:1  50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41  Lelis, Jazeps           10     68:0 121:1   4:1  75:0  83:1  91:0  78:1  93:0  43:0  61:1  64:0  92:1  20:0  67:1  79:1  62:1  74:1</w:t>
      </w:r>
    </w:p>
    <w:p>
      <w:pPr>
        <w:pStyle w:val="HTML"/>
        <w:pBdr>
          <w:bottom w:val="single" w:sz="4" w:space="1" w:color="000000"/>
        </w:pBdr>
        <w:rPr>
          <w:sz w:val="18"/>
          <w:szCs w:val="18"/>
        </w:rPr>
      </w:pPr>
      <w:r>
        <w:rPr>
          <w:sz w:val="18"/>
          <w:szCs w:val="18"/>
        </w:rPr>
        <w:t>42  Lepp, Andres            10    114:0  74:0 131:0 121:1  81:0 122:1  99:0 130:1 115:1 100:1  67:1  20:1  66:1  57:1  29:0  21:0  47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43  Kaslukovs, Maksims      9       9:1  72:1  23:1  16:1  11:0  17:0  28:0  29:0  41:1  52:0  37:1  77:1  69:1  33:0  35:1  13:0  27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44  Leitis, Raimonds        9     129:1  85:1  18:1  94:0   1:0  34:1  69:1  12:0  45:1  27:1   3:0  70:1  47:1  16:0  24:0  37:0  31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45  Janovskis, Henrihs      9      53:1  46:0  86:1  19:1   8:0  26:0  36:1 104:1  44:0  30:1  68:1   7:0  22:1  14:0  39:0  60:0  89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46  Mednis, Aldis           9     107:1  45:1  80:1  55:0  31:1  49:1  12:1  23:0  27:1   1:0  26:0  52:1  13:0  34:0  18:0  54:0  73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47  Cirvelis, Raitis        9      71:1  48:1  11:0  37:0  24:0 105:1  22:1  61:1  31:1  96:0  73:1  53:1  44:0  13:1   8:0  39:0  42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48  Sudmalis, Andris        9     100:1  47:0   6:0  95:1  21:1  40:1  30:0  75:1  76:1  15:0  10:0  78:1  68:1  19:0  36:0  32:0  66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49  Rozitis, Margis         9      36:0 109:1  76:1  74:1  20:1  46:0  61:1  67:1   7:0  14:0   6:0  60:0 103:1  64:1  30:0  53:0  86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50  Mosans, Stanislavs      9      66:0 104:1  67:0  86:1  29:1  58:0  10:0  98:1 100:1 101:1  18:1   6:0  53:1  20:0  21:0  70:1  40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51  Folkmanis, Viktors      9      32:0 106:1  56:0 103:1  74:1 101:1   5:0  21:1  66:0  72:1  34:0  58:1  10:0  37:0  81:1  35:0  77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52  Metra, Viesturs         9      64:0  22:1  61:0 122:1  53:0  98:1  19:0 118:1  89:1  43:1  71:1  46:0  39:0  96:1  56:0  26:0  82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53  Caklis, Aivars          9      45:0 117:1  12:0 112:1  52:1  70:1  31:0  69:1 126:1 114:1   9:0  47:0  50:0  28:0  80:1  49:1  34:0</w:t>
      </w:r>
    </w:p>
    <w:p>
      <w:pPr>
        <w:pStyle w:val="HTML"/>
        <w:pBdr>
          <w:bottom w:val="single" w:sz="4" w:space="1" w:color="000000"/>
        </w:pBdr>
        <w:rPr>
          <w:sz w:val="18"/>
          <w:szCs w:val="18"/>
        </w:rPr>
      </w:pPr>
      <w:r>
        <w:rPr>
          <w:sz w:val="18"/>
          <w:szCs w:val="18"/>
        </w:rPr>
        <w:t>54  Kiin, Karli             9      60:1   7:0  15:0  22:0  38:0 109:0 106:1  86:1 102:0 121:1  95:1  81:1  36:0 104:1  96:1  46:1  30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55  Leitis, Kaspars         9     106:1  66:1  58:1  46:1   7:0  15:0  32:0  76:0  75:0  78:0 100:1  30:0  83:1  93:1 103:1  40:0  81:1</w:t>
      </w:r>
    </w:p>
    <w:p>
      <w:pPr>
        <w:pStyle w:val="HTML"/>
        <w:pBdr>
          <w:bottom w:val="single" w:sz="4" w:space="1" w:color="000000"/>
        </w:pBdr>
        <w:rPr>
          <w:sz w:val="18"/>
          <w:szCs w:val="18"/>
        </w:rPr>
      </w:pPr>
      <w:r>
        <w:rPr>
          <w:sz w:val="18"/>
          <w:szCs w:val="18"/>
        </w:rPr>
        <w:t>56  Jaškov, Janek           9      90:1  24:0  51:1  31:0  12:0  88:1  68:0  73:0 113:1  70:0 118:1  61:1  30:0  92:1  52:1  71:1  26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57  Cirvelis, Toms          9     130:1 116:0   9:0 119:1 126:0  77:0  65:1  37:0 110:1  85:1  72:1  63:1  33:1  42:0  27:1  22:0  35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58  Rakovskis, Aleksandrs   9      88:1  73:1  55:0  80:1  59:0  50:1   2:0  94:1  96:0  69:0  82:1  51:0  31:0  87:1  63:0  72:1  71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59  Griscenko, Harijs       9     101:1 114:1  32:0  84:1  58:1  67:0  14:0  10:0  36:0  60:0 103:0  99:1  86:1  76:1  66:1  74:1  38:0</w:t>
      </w:r>
    </w:p>
    <w:p>
      <w:pPr>
        <w:pStyle w:val="HTML"/>
        <w:pBdr>
          <w:bottom w:val="single" w:sz="4" w:space="1" w:color="000000"/>
        </w:pBdr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60  Verk, Ants              9      54:0  27:0 111:1  73:0 119:1  33:0  80:0  88:1 117:1  59:1 126:1  49:1  62:0  18:0  94:1  45:1  28:0</w:t>
      </w:r>
    </w:p>
    <w:p>
      <w:pPr>
        <w:pStyle w:val="HTML"/>
        <w:pBdr>
          <w:bottom w:val="single" w:sz="4" w:space="1" w:color="000000"/>
        </w:pBdr>
        <w:rPr>
          <w:sz w:val="18"/>
          <w:szCs w:val="18"/>
        </w:rPr>
      </w:pPr>
      <w:r>
        <w:rPr>
          <w:sz w:val="18"/>
          <w:szCs w:val="18"/>
        </w:rPr>
        <w:t>61  Saareoja, Margus        9      12:0 129:1  52:1  97:1  18:1   1:0  49:0  47:0  34:0  41:0 117:1  56:0  84:0 113:1 116:1  91:1  70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62  Malcenieks, Janis       9      67:1  32:0  66:0  36:0 103:1  74:0 108:1  77:1  81:0 104:1 101:1  76:1  60:1  10:0  37:0  41:0  72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63  Dimza, Karlis           9      78:1  30:0 100:1 114:0  40:0  21:0  92:1  95:1  83:1  75:0  93:1  57:0  74:0  91:1  58:1  64:0  79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64  Matulis, Janis          9      52:1  99:0  28:0  33:0 125:1 115:0 107:0 123:1 111:1  98:1  41:1  94:1  27:0  49:0  84:1  63:1  32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65  Andersons, Guntars      9      21:0   5:0 122:1 100:0  95:0 131:1  57:0  92:0 121:0 124:1 123:1 108:1  91:0  83:1  93:1  75:1  68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66  Ivanovs, Romans         8      50:1  55:0  62:1   1:0  73:1   2:0  82:1  68:1  51:1  38:1   8:0  16:0  42:0  31:0  59:0  87:1  48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67  Laugalis, Janis /jun/   8      62:0  79:1  50:1  27:1   2:1  59:1   1:0  49:0  26:0   9:0  42:0 105:1  35:0  41:0  90:1  89:0  84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68  Grinvalds, Aivars       8      41:1  16:0  72:0   3:1  84:1   9:0  56:1  66:0  85:1  37:1  45:0  28:1  48:0  35:0  77:1  27:0  65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69  Majors, Gunars          8     103:1  10:1  19:1  14:0  15:0 104:1  44:0  53:0  78:1  58:1  29:0  40:1  43:0  30:0  32:0  81:0 109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70  Firsts, Juris           8       0:1 102:1  26:0  29:0 118:1  53:0 128:1  19:0  39:1  56:1  36:1  44:0  32:1  38:0  22:0  50:0  61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71  Luters, Janis           8      47:0 101:1  81:1  34:1 114:0  78:1  25:0 100:1  10:0  32:1  52:0  36:1  38:0  74:1  20:0  56:0  58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72  Ziraks, Maris           8      87:1  43:0  68:1  30:1  91:1  20:1  13:0   4:0 101:0  51:0  57:0  93:1  75:1  40:0  78:1  58:0  62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73  Zalans, Uldis           8      29:1  58:0  10:0  60:1  66:0  76:0  86:1  56:1 104:1  81:1  47:0  75:1  19:0  21:0  74:0 103:1  46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74  Auninš, Egils           8     102:0  42:1  98:1  49:0  51:0  62:1  18:0  80:1  82:0  39:0  87:1  79:1  63:1  71:0  73:1  59:0  41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75  Cirvelis, Maris         8       1:0 119:1 120:1  41:1  23:0  24:0  85:1  48:0  55:1  63:1  13:0  73:0  72:0  77:0  88:1  65:0 105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76  Cunka, Valdis           8     112:1  31:0  49:0  87:1  27:0  73:1  33:1  55:1  48:0  18:0  80:1  62:0  94:0  59:0 117:1  79:0  92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77  Trankalis, Uldis        8       8:0 118:0   0:1  82:0  79:1  57:1  40:0  62:0  87:1  91:1  30:1  43:0  21:0  75:1  68:0 114:1  51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78  Saulitis, Janis         8      63:0 123:1 107:1   9:1  17:0  71:0  41:0  97:1  69:0  55:1 105:1  48:0  18:0  98:1  72:0  84:0 102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79  Varsa, Sergejs          8      98:0  67:0   3:0 106:1  77:0 103:1 116:1  84:1  21:1  28:0  20:0  74:0  95:1 114:1  41:0  76:1  63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80  Kapenieks, Andris       8      95:1  81:1  46:0  58:0  10:0  29:0  60:1  74:0 109:1  89:1  76:0 106:1 104:1  36:0  53:0  86:0 120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81  Ratnieks, Raimonds      8     113:1  80:0  71:0 105:0  42:1 110:1  37:1  24:0  62:1  73:0  94:0  54:0 102:1 115:1  51:0  69:1  55:0</w:t>
      </w:r>
    </w:p>
    <w:p>
      <w:pPr>
        <w:pStyle w:val="HTML"/>
        <w:pBdr>
          <w:bottom w:val="single" w:sz="4" w:space="1" w:color="000000"/>
        </w:pBdr>
        <w:rPr>
          <w:sz w:val="18"/>
          <w:szCs w:val="18"/>
        </w:rPr>
      </w:pPr>
      <w:r>
        <w:rPr>
          <w:sz w:val="18"/>
          <w:szCs w:val="18"/>
        </w:rPr>
        <w:t>82  Mererand, Urmas         8      17:1  98:0  84:0  77:1  28:0 102:1  66:0  35:1  74:1  34:0  58:0  32:0 117:0  97:1 114:1  92:1  52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83  Sersnovs, Vasilijs      8     116:0   3:1 126:0 107:1  41:0  85:0 105:1 110:1  63:0  35:0  97:1  37:0  55:0  65:0 119:1 120:1 112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84  Gusca, Andrejs          8      96:0   0:1  82:1  59:0  68:0  92:1  93:0  79:0 108:0 112:1  91:0  88:1  61:1 106:1  64:0  78:1  67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85  Kupcans, Normunds       8     124:1  44:0  25:0  39:0 121:1  83:1  75:0  87:1  68:0  57:0  92:0 102:0 127:1 108:1  89:0 107:1  91:1</w:t>
      </w:r>
    </w:p>
    <w:p>
      <w:pPr>
        <w:pStyle w:val="HTML"/>
        <w:pBdr>
          <w:bottom w:val="single" w:sz="4" w:space="1" w:color="000000"/>
        </w:pBdr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86  Lepist, Mihkel          8     117:1  94:0  45:0  50:0  88:0 112:1  73:0  54:0 125:1 107:1 115:0 113:1  59:0 118:1 102:1  80:1  49:0</w:t>
      </w:r>
    </w:p>
    <w:p>
      <w:pPr>
        <w:pStyle w:val="HTML"/>
        <w:pBdr>
          <w:bottom w:val="single" w:sz="4" w:space="1" w:color="000000"/>
        </w:pBdr>
        <w:rPr>
          <w:sz w:val="18"/>
          <w:szCs w:val="18"/>
        </w:rPr>
      </w:pPr>
      <w:r>
        <w:rPr>
          <w:sz w:val="18"/>
          <w:szCs w:val="18"/>
        </w:rPr>
        <w:t>87  Trees, Guido            8      72:0 131:1  20:0  76:0   3:0 113:1 120:1  85:0  77:0 130:1  74:0 107:1 106:1  58:0 104:1  66:0 103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88  Eglitis, Maris          8      58:0 103:0 128:1 104:0  86:1  56:0 109:0  60:0 120:1  99:0 110:1  84:0 125:1  95:1  75:0 106:1 108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89  Lavrenovs, Peteris      8      99:0 115:0 123:1 117:0 130:0 119:1 111:1 107:1  52:0  80:0  98:0 125:1 126:1  32:0  85:1  67:1  45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90  Ulbins, Mikus           8      56:0  29:0 104:0 128:0 122:0 121:0   0:1 106:0 131:1 125:0 124:1 123:1 107:1 100:1  67:0 117:1  95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91  Lapsins, Aivars         7     125:1 126:1 116:1  13:0  72:0  41:1   9:0   3:0  33:0  77:0  84:1  35:0  65:1  63:0 105:1  61:0  85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92  Medineckis, Uldis       7       3:1  23:0  17:0 125:1   9:0  84:0  63:0  65:1 116:0 110:1  85:1  41:0  97:1  56:0  98:1  82:0  76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93  Fogelis, Vilnis         7     123:1  37:1 110:1  11:0  16:0 126:0  84:1  41:1   9:0  33:0  63:0  72:0 105:1  55:0  65:0 109:0 115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94  Cepuritis, Egils        7     109:1  86:1   8:1  44:1  14:1  11:0  15:0  58:0  19:0  36:0  81:1  64:0  76:1  22:0  60:0   0:    0: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95  Hudopko, Aleksandrs     7      80:0  33:1  37:0  48:0  65:1 116:1   3:0  63:0  97:1 105:0  54:0 112:1  79:0  88:0 113:1 110:1  90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96  Kauss, Renars           7      84:1  28:1  99:1  32:1  13:0 114:1  17:0   5:0  58:1  47:1  25:0  29:0  34:0  52:0  54:0   0:    0: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97  Miglans, Agris          7      15:1  19:0  36:1  61:0 100:1  25:0  21:0  78:0  95:0 108:1  83:0 121:1  92:0  82:0 106:0 116:1 128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98  Pupols, Juris           7      79:1  82:1  74:0   2:0  39:0  52:0 131:1  50:0 112:1  64:0  89:1 100:1  40:0  78:0  92:0 102:0 121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99  Vassman, Andrej         7      89:1  64:1  96:0  15:0  19:0 118:0  42:1  22:0 105:0  88:1 121:0  59:0 113:0   0:1 108:0 127:1 124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00 Markevics, Janis        7      48:0 113:1  63:0  65:1  97:0 120:1  35:1  71:0  50:0  42:0  55:0  98:0 111:1  90:0 115:1 105:0 119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01 Gailis, Andris          7      59:0  71:0 113:1 102:1 105:1  51:0 118:1  26:0  72:1  50:0  62:0  31:0  28:0 116:0 107:0 128:1 123:1</w:t>
      </w:r>
    </w:p>
    <w:p>
      <w:pPr>
        <w:pStyle w:val="HTML"/>
        <w:pBdr>
          <w:bottom w:val="single" w:sz="4" w:space="1" w:color="000000"/>
        </w:pBdr>
        <w:rPr>
          <w:sz w:val="18"/>
          <w:szCs w:val="18"/>
        </w:rPr>
      </w:pPr>
      <w:r>
        <w:rPr>
          <w:sz w:val="18"/>
          <w:szCs w:val="18"/>
        </w:rPr>
        <w:t>102 Michelis, Aleksander    7      74:1  70:0   5:0 101:0 131:1  82:0 130:1  34:0  54:1  21:0 106:0  85:1  81:0 109:1  86:0  98:1  78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03 Nicmanis, Modris        7      69:0  88:1  27:0  51:0  62:0  79:0 119:1 112:0 123:1 111:1  59:1 115:1  49:0 117:1  55:0  73:0  87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04 Daugats, Uldis          7      31:0  50:0  90:1  88:1 117:1  69:0 115:1  45:0  73:0  62:0 116:1 126:1  80:0  54:0  87:0 112:0 127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05 Hiznaks, Vjaceslavs     7      20:0 122:1  21:0  81:1 101:0  47:0  83:0 108:1  99:1  95:1  78:0  67:0  93:0 121:1  91:0 100:1  75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06 Lustiks, Antons         7      55:0  51:0  34:0  79:0 111:0 125:1  54:0  90:1 119:1 113:1 102:1  80:0  87:0  84:0  97:1  88:0 116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07 Kampars, Ivars          7      46:0 124:1  78:0  83:0 109:1  38:0  64:1  89:0 118:0  86:0 127:1  87:0  90:0 111:1 101:1  85:0 114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08 Golunovs, Juris         7     110:0 130:1  35:0 120:0 113:1   3:0  62:0 105:0  84:1  97:0 111:1  65:0 119:1  85:0  99:1 115:1  88:0</w:t>
      </w:r>
    </w:p>
    <w:p>
      <w:pPr>
        <w:pStyle w:val="HTM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09 Tali, Erol              7      94:0  49:0 112:0 111:1 107:0  54:1  88:1  33:0  80:0 117:0 119:1 116:1 115:0 102:0 125:1  93:1  69:0</w:t>
      </w:r>
    </w:p>
    <w:p>
      <w:pPr>
        <w:pStyle w:val="HTML"/>
        <w:pBdr>
          <w:bottom w:val="single" w:sz="4" w:space="1" w:color="000000"/>
        </w:pBdr>
        <w:rPr>
          <w:sz w:val="18"/>
          <w:szCs w:val="18"/>
        </w:rPr>
      </w:pPr>
      <w:r>
        <w:rPr>
          <w:sz w:val="18"/>
          <w:szCs w:val="18"/>
        </w:rPr>
        <w:t>110 Kink, Ahmet             7     108:1   4:1  93:0  20:0  25:0  81:0 127:1  83:0  57:0  92:0  88:0 128:1 121:0 124:1 118:1  95:0 129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11 Prikazs, Juris          7      40:0   6:0  60:0 109:0 106:1 124:1  89:0 128:1  64:0 103:0 108:0 122:1 100:0 107:0 129:1   0:1 131:1</w:t>
      </w:r>
    </w:p>
    <w:p>
      <w:pPr>
        <w:pStyle w:val="HTML"/>
        <w:pBdr>
          <w:bottom w:val="single" w:sz="4" w:space="1" w:color="000000"/>
        </w:pBdr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12 Karu, Olav              7      76:0  15:0 109:1  53:0 128:0  86:0 125:1 103:1  98:0  84:0 120:1  95:0 116:0 123:1 122:1 104:1  83:0</w:t>
      </w:r>
    </w:p>
    <w:p>
      <w:pPr>
        <w:pStyle w:val="HTML"/>
        <w:pBdr>
          <w:bottom w:val="single" w:sz="4" w:space="1" w:color="000000"/>
        </w:pBdr>
        <w:rPr>
          <w:sz w:val="18"/>
          <w:szCs w:val="18"/>
        </w:rPr>
      </w:pPr>
      <w:r>
        <w:rPr>
          <w:sz w:val="18"/>
          <w:szCs w:val="18"/>
        </w:rPr>
        <w:t>113 Pung, Kaido             7      81:0 100:0 101:0 127:1 108:0  87:0 122:1 121:1  56:0 106:0 130:1  86:0  99:1  61:0  95:0 129:1 125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14 Caklis, Janis           6      42:1  59:0 118:1  63:1  71:1  96:0  16:1  31:1   4:0  53:0  17:0  39:0  37:0  79:0  82:0  77:0 107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15 Auznieks, Gundars       6      14:0  89:1  40:0   4:0 124:1  64:1 104:0  39:0  42:0 127:1  86:1 103:0 109:1  81:0 100:0 108:0  93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16 Lisovenko, Ivan         6      83:1  57:1  91:0   5:0   4:0  95:0  79:0 122:1  92:1  40:0 104:0 109:0 112:1 101:1  61:0  97:0 106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17 Zilitis, Arturs         6      86:0  53:0  38:1  89:1 104:0 128:1  29:0  36:0  60:0 109:1  61:0 118:1  82:1 103:0  76:0  90:0 122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18 Zeps, Ivo               6      34:0  77:1 114:0 131:1  70:0  99:1 101:0  52:0 107:1  20:0  56:0 117:0 120:1  86:0 110:0 119:0   0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19 Balabanovs, Viktors     6       4:0  75:0 121:1  57:0  60:0  89:0 103:0 124:1 106:0 129:1 109:0   0:1 108:0 127:1  83:0 118:1 100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20 Lesnik, Alexandr        6       7:0  38:1  75:0 108:1  30:0 100:0  87:0 127:0  88:0 122:1 112:0 129:1 118:0 128:1 121:1  83:0  80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21 Osipov, Vasilij         6     126:0  41:0 119:0  42:0  85:0  90:1 129:1 113:0  65:1  54:0  99:1  97:0 110:1 105:0 120:0 131:1  98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22 Groznijs, Aleksandrs    6      24:0 105:0  65:0  52:0  90:1  42:0 113:0 116:0 129:1 120:0 131:1 111:0   0:1 126:1 112:0 123:0 117:1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23 Kucins, Gunars          6      93:0  78:0  89:0  38:0 127:0   0:1 124:1  64:0 103:0 128:1  65:0  90:0 129:1 112:0 130:1 122:1 101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24 Tambijevs, Grigorijs    6      85:0 107:0  33:0 129:1 115:0 111:0 123:0 119:0   0:1  65:0  90:0 131:1 130:1 110:0 128:1 125:1  99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25 Ivin, Vladimir          5      91:0  25:0 127:1  92:0  64:0 106:0 112:0   0:1  86:0  90:1 129:1  89:0  88:0 131:1 109:0 124:0 113:0</w:t>
      </w:r>
    </w:p>
    <w:p>
      <w:pPr>
        <w:pStyle w:val="HTML"/>
        <w:pBdr>
          <w:bottom w:val="single" w:sz="4" w:space="1" w:color="000000"/>
        </w:pBdr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126 Lepik, Erki             5     121:1  91:0  83:1   6:0  57:1  93:1   4:0  40:1  53:0  22:0  60:0 104:0  89:0 122:0   0:    0:    0: </w:t>
      </w:r>
    </w:p>
    <w:p>
      <w:pPr>
        <w:pStyle w:val="HTML"/>
        <w:pBdr>
          <w:bottom w:val="single" w:sz="4" w:space="1" w:color="000000"/>
        </w:pBdr>
        <w:rPr>
          <w:sz w:val="18"/>
          <w:szCs w:val="18"/>
        </w:rPr>
      </w:pPr>
      <w:r>
        <w:rPr>
          <w:sz w:val="18"/>
          <w:szCs w:val="18"/>
        </w:rPr>
        <w:t>127 Müil, Viktor            5      16:0  17:0 125:0 113:0 123:1 129:1 110:0 120:1  35:0 115:0 107:0 130:1  85:0 119:0 131:1  99:0 104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28 Kauselis, Maris         4      18:0   2:0  88:0  90:1 112:1 117:0  70:0 111:0 130:0 123:0   0:1 110:0 131:1 120:0 124:0 101:0  97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29 Siffner, Robert         3      44:0  61:0  22:0 124:0   0:1 127:0 121:0 131:1 122:0 119:0 125:0 120:0 123:0 130:1 111:0 113:0 110:0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30 Kauss, Ritvars          3      57:0 108:0  39:0   0:1  89:1  22:0 102:0  42:0 128:1  87:0 113:0 127:0 124:0 129:0 123:0   0:    0: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131 Bendzar, Valerij        2      26:0  87:0  42:1 118:0 102:0  65:0  98:0 129:0  90:0   0:1 122:0 124:0 128:0 125:0 127:0 121:0 111:0</w:t>
      </w:r>
    </w:p>
    <w:p>
      <w:pPr>
        <w:pStyle w:val="Heading6"/>
        <w:rPr>
          <w:sz w:val="18"/>
          <w:szCs w:val="18"/>
        </w:rPr>
      </w:pPr>
      <w:r>
        <w:rPr>
          <w:sz w:val="18"/>
          <w:szCs w:val="18"/>
        </w:rPr>
        <w:t xml:space="preserve">by Swiss Perfect (TM)  </w:t>
      </w:r>
      <w:hyperlink r:id="rId2">
        <w:r>
          <w:rPr>
            <w:rStyle w:val="InternetLink"/>
            <w:sz w:val="18"/>
            <w:szCs w:val="18"/>
          </w:rPr>
          <w:t>www.swissperfect.com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6Char">
    <w:name w:val="Heading 6 Char"/>
    <w:basedOn w:val="Style12"/>
    <w:qFormat/>
    <w:rPr>
      <w:rFonts w:ascii="Calibri" w:hAnsi="Calibri" w:eastAsia="Times New Roman" w:cs="Times New Roman"/>
      <w:b/>
      <w:bCs/>
    </w:rPr>
  </w:style>
  <w:style w:type="character" w:styleId="HTMLPreformattedChar">
    <w:name w:val="HTML Preformatted Char"/>
    <w:basedOn w:val="Style12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issperfect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8:57:00Z</dcterms:created>
  <dc:creator>xxx</dc:creator>
  <dc:description/>
  <cp:keywords/>
  <dc:language>en-US</dc:language>
  <cp:lastModifiedBy>A-Sport LTd</cp:lastModifiedBy>
  <cp:lastPrinted>2006-03-17T16:32:00Z</cp:lastPrinted>
  <dcterms:modified xsi:type="dcterms:W3CDTF">2017-04-11T18:57:00Z</dcterms:modified>
  <cp:revision>2</cp:revision>
  <dc:subject/>
  <dc:title>Cross Table</dc:title>
</cp:coreProperties>
</file>