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nternational "</w:t>
            </w:r>
            <w:r>
              <w:rPr>
                <w:sz w:val="20"/>
                <w:szCs w:val="20"/>
                <w:lang w:val="en-US"/>
              </w:rPr>
              <w:t>Center Cup</w:t>
            </w:r>
            <w:r>
              <w:rPr>
                <w:sz w:val="20"/>
                <w:szCs w:val="20"/>
              </w:rPr>
              <w:t xml:space="preserve">" 2013 </w:t>
            </w:r>
            <w:r>
              <w:rPr>
                <w:sz w:val="20"/>
                <w:szCs w:val="20"/>
                <w:lang w:val="en-US"/>
              </w:rPr>
              <w:t>Wo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турнир "Кубок Центра"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III этап кубка Европы 2013 Женщин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sc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>Results Table</w:t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9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12"/>
        <w:gridCol w:w="1422"/>
        <w:gridCol w:w="1418"/>
        <w:gridCol w:w="1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r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Brante Inar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Uustulnd Andre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Valtina Ing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Kaminskaya Anastasi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K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Chaiko Nadjezhd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Bachmatova Natali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Lepilina Ludmil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ets: 16:2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Melnikova Tatian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s: 16: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ourier New" w:ascii="Courier New" w:hAnsi="Courier New"/>
                  <w:color w:val="000000"/>
                  <w:sz w:val="20"/>
                  <w:szCs w:val="20"/>
                  <w:u w:val="none"/>
                </w:rPr>
                <w:t>Pilnikova Aleks</w:t>
              </w:r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andr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Nefedova Polina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Cross Tabl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25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496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439"/>
        <w:gridCol w:w="439"/>
        <w:gridCol w:w="700"/>
        <w:gridCol w:w="817"/>
        <w:gridCol w:w="717"/>
      </w:tblGrid>
      <w:tr>
        <w:trPr>
          <w:trHeight w:val="499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Surname, Name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Point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  <w:lang w:eastAsia="zh-CN"/>
              </w:rPr>
            </w:pPr>
            <w:r>
              <w:rPr>
                <w:rFonts w:cs="Arial CYR" w:ascii="Arial CYR" w:hAnsi="Arial CYR"/>
                <w:sz w:val="12"/>
                <w:szCs w:val="12"/>
                <w:lang w:eastAsia="zh-CN"/>
              </w:rPr>
              <w:t>Place by Points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Berger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Place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Uustulnd Andrea / EST</w:t>
            </w:r>
          </w:p>
        </w:tc>
        <w:tc>
          <w:tcPr>
            <w:tcW w:w="656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7.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25.75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656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Brante Inara / LAT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8.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6600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56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6600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6600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FF6600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Chaiko Nadjezhda / RUS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5.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Kaminskaya Anastasia / UKR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6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Valtina Inga / LAT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6.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20.75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Melnikova Tatiana / RUS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2.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2.25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Lepilina Ludmila / RUS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2.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2.25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Bachmatova Natalia / RUS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5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13.5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Pilnikova Aleksandra / RUS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1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  <w:t>Nefedova Polina / RUS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lang w:eastAsia="zh-CN"/>
              </w:rPr>
              <w:t>0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Narrow" w:hAnsi="Arial Narrow"/>
                <w:sz w:val="20"/>
                <w:szCs w:val="20"/>
                <w:lang w:eastAsia="zh-CN"/>
              </w:rPr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%5COLEG%5CNovus%5CFederation%5CSwiss%5CSwiss%20Master%205%5CTournaments%5CSMWSite-13-Men%5Cplayers%5Cp009.html" TargetMode="External"/><Relationship Id="rId4" Type="http://schemas.openxmlformats.org/officeDocument/2006/relationships/hyperlink" Target="../../D:%5COLEG%5CNovus%5CFederation%5CSwiss%5CSwiss%20Master%205%5CTournaments%5CSMWSite-13-Men%5Cplayers%5Cp005.html" TargetMode="External"/><Relationship Id="rId5" Type="http://schemas.openxmlformats.org/officeDocument/2006/relationships/hyperlink" Target="../../D:%5COLEG%5CNovus%5CFederation%5CSwiss%5CSwiss%20Master%205%5CTournaments%5CSMWSite-13-Men%5Cplayers%5Cp012.html" TargetMode="External"/><Relationship Id="rId6" Type="http://schemas.openxmlformats.org/officeDocument/2006/relationships/hyperlink" Target="../../D:%5COLEG%5CNovus%5CFederation%5CSwiss%5CSwiss%20Master%205%5CTournaments%5CSMWSite-13-Men%5Cplayers%5Cp001.html" TargetMode="External"/><Relationship Id="rId7" Type="http://schemas.openxmlformats.org/officeDocument/2006/relationships/hyperlink" Target="../../D:%5COLEG%5CNovus%5CFederation%5CSwiss%5CSwiss%20Master%205%5CTournaments%5CSMWSite-13-Men%5Cplayers%5Cp002.html" TargetMode="External"/><Relationship Id="rId8" Type="http://schemas.openxmlformats.org/officeDocument/2006/relationships/hyperlink" Target="../../D:%5COLEG%5CNovus%5CFederation%5CSwiss%5CSwiss%20Master%205%5CTournaments%5CSMWSite-13-Men%5Cplayers%5Cp010.html" TargetMode="External"/><Relationship Id="rId9" Type="http://schemas.openxmlformats.org/officeDocument/2006/relationships/hyperlink" Target="../../D:%5COLEG%5CNovus%5CFederation%5CSwiss%5CSwiss%20Master%205%5CTournaments%5CSMWSite-13-Men%5Cplayers%5Cp008.html" TargetMode="External"/><Relationship Id="rId10" Type="http://schemas.openxmlformats.org/officeDocument/2006/relationships/hyperlink" Target="../../D:%5COLEG%5CNovus%5CFederation%5CSwiss%5CSwiss%20Master%205%5CTournaments%5CSMWSite-13-Men%5Cplayers%5Cp006.html" TargetMode="External"/><Relationship Id="rId11" Type="http://schemas.openxmlformats.org/officeDocument/2006/relationships/hyperlink" Target="../../D:%5COLEG%5CNovus%5CFederation%5CSwiss%5CSwiss%20Master%205%5CTournaments%5CSMWSite-13-Men%5Cplayers%5Cp011.html" TargetMode="External"/><Relationship Id="rId12" Type="http://schemas.openxmlformats.org/officeDocument/2006/relationships/hyperlink" Target="../../D:%5COLEG%5CNovus%5CFederation%5CSwiss%5CSwiss%20Master%205%5CTournaments%5CSMWSite-13-Men%5Cplayers%5Cp004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User</dc:creator>
  <dc:description/>
  <dc:language>en-US</dc:language>
  <cp:lastModifiedBy>Oleg</cp:lastModifiedBy>
  <dcterms:modified xsi:type="dcterms:W3CDTF">2013-10-23T20:26:00Z</dcterms:modified>
  <cp:revision>12</cp:revision>
  <dc:subject/>
  <dc:title>Viljandi 2013 OPEN</dc:title>
</cp:coreProperties>
</file>