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82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5"/>
        <w:gridCol w:w="1316"/>
        <w:gridCol w:w="1260"/>
        <w:gridCol w:w="1585"/>
        <w:gridCol w:w="1260"/>
        <w:gridCol w:w="1260"/>
      </w:tblGrid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вание</w:t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рвелис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юил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арде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в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г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u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нис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ди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у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ла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умс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ан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сман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др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u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икс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шк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е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эс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йд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кин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u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нг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йд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I</w:t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нец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ннад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u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ип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л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u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пп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дре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клис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и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л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г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u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сник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анд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Ru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ареой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гу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совенко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k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удне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Ru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ин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Ru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гее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кт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Ru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лезн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ола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Ru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I</w:t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учин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ма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Ru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чихин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г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Ru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бан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кт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Ru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юил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кт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I</w:t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доренко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игор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k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гинор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ма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Ru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тихин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u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ип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исла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u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ых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анд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u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I</w:t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ндзар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лер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k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лодски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u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I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13:03:00Z</dcterms:created>
  <dc:creator>User</dc:creator>
  <dc:description/>
  <cp:keywords/>
  <dc:language>en-US</dc:language>
  <cp:lastModifiedBy>Acer Nitro 5</cp:lastModifiedBy>
  <dcterms:modified xsi:type="dcterms:W3CDTF">2023-02-10T13:32:00Z</dcterms:modified>
  <cp:revision>2</cp:revision>
  <dc:subject/>
  <dc:title>Цирвелис</dc:title>
</cp:coreProperties>
</file>