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Viljandi 2009 GP - Round 11</w:t>
      </w:r>
    </w:p>
    <w:p>
      <w:pPr>
        <w:pStyle w:val="Heading2"/>
        <w:rPr/>
      </w:pPr>
      <w:r>
        <w:rPr/>
        <w:t>Standings</w:t>
      </w:r>
    </w:p>
    <w:p>
      <w:pPr>
        <w:pStyle w:val="HTML"/>
        <w:rPr/>
      </w:pPr>
      <w:r>
        <w:rPr/>
        <w:t>Place Name                 Score   Minor    Berg. Win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   Uustulnd, Andrea     20    42.0-18.0 191.00    9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   Aver, Gerli          19    41.0-17.0 173.00    9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3   Cesniece, Daiga      17    38.0-17.0 143.00    7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4   Aver, Gedi           16    37.0-20.0 131.00    7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   Talts, Viire         13    32.0-25.0  98.00    6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6   Lugovskaja, Ljudmila 13    32.0-26.0  96.00    5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7   Valtina, Inga        10    26.0-29.0  62.00    5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8   Murniece, Gunta      8     28.0-33.0  50.00    2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9   Bindemane, Maija     6     18.0-32.0  34.00    3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   Saareoja, Tiina      5     21.0-36.0  18.00    2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   Suits, Kristel       3     13.0-40.0  20.00    1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   Ivina, Irena         2      6.0-41.0   6.00    1</w:t>
      </w:r>
    </w:p>
    <w:p>
      <w:pPr>
        <w:pStyle w:val="Heading2"/>
        <w:rPr/>
      </w:pPr>
      <w:r>
        <w:rPr/>
        <w:t>Cross Table</w:t>
      </w:r>
    </w:p>
    <w:p>
      <w:pPr>
        <w:pStyle w:val="Heading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Courier New" w:ascii="Courier New" w:hAnsi="Courier New"/>
        </w:rPr>
        <w:t xml:space="preserve">by Swiss Perfect (TM)  </w:t>
      </w:r>
      <w:hyperlink r:id="rId2">
        <w:r>
          <w:rPr>
            <w:rStyle w:val="InternetLink"/>
            <w:rFonts w:cs="Courier New" w:ascii="Courier New" w:hAnsi="Courier New"/>
          </w:rPr>
          <w:t>www.swissperfect.com</w:t>
        </w:r>
      </w:hyperlink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37"/>
        <w:gridCol w:w="2263"/>
        <w:gridCol w:w="736"/>
        <w:gridCol w:w="510"/>
        <w:gridCol w:w="435"/>
        <w:gridCol w:w="435"/>
        <w:gridCol w:w="435"/>
        <w:gridCol w:w="436"/>
        <w:gridCol w:w="435"/>
        <w:gridCol w:w="435"/>
        <w:gridCol w:w="435"/>
        <w:gridCol w:w="435"/>
        <w:gridCol w:w="435"/>
        <w:gridCol w:w="495"/>
        <w:gridCol w:w="495"/>
        <w:gridCol w:w="503"/>
      </w:tblGrid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der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tg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1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2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3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4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5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6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7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8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9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10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11</w:t>
            </w:r>
          </w:p>
        </w:tc>
        <w:tc>
          <w:tcPr>
            <w:tcW w:w="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12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Uustulnd, Andrea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ver, Gerli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Cesniece, Daiga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Aver, Gedi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alts, Viire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Lugovskaja, Ljudmila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Valtina, Inga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Murniece, Gunta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Bindemane, Maija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aareoja, Tiina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Suits, Kristel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Ivina, Irena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bottom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bottom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bottom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bottom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35" w:type="dxa"/>
            <w:tcBorders>
              <w:bottom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95" w:type="dxa"/>
            <w:tcBorders>
              <w:bottom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495" w:type="dxa"/>
            <w:tcBorders>
              <w:bottom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503" w:type="dxa"/>
            <w:tcBorders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issperfec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20:55:00Z</dcterms:created>
  <dc:creator>User</dc:creator>
  <dc:description/>
  <cp:keywords/>
  <dc:language>en-US</dc:language>
  <cp:lastModifiedBy>User</cp:lastModifiedBy>
  <dcterms:modified xsi:type="dcterms:W3CDTF">2013-09-16T20:57:00Z</dcterms:modified>
  <cp:revision>1</cp:revision>
  <dc:subject/>
  <dc:title>Viljandi 2009 GP - Round 11</dc:title>
</cp:coreProperties>
</file>