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800"/>
        <w:gridCol w:w="2700"/>
        <w:gridCol w:w="7560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6925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the tourna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урнир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nternational "</w:t>
            </w:r>
            <w:r>
              <w:rPr>
                <w:sz w:val="20"/>
                <w:szCs w:val="20"/>
                <w:lang w:val="en-US"/>
              </w:rPr>
              <w:t>Center Cup</w:t>
            </w:r>
            <w:r>
              <w:rPr>
                <w:sz w:val="20"/>
                <w:szCs w:val="20"/>
              </w:rPr>
              <w:t xml:space="preserve">" 2013 </w:t>
            </w:r>
            <w:r>
              <w:rPr>
                <w:sz w:val="20"/>
                <w:szCs w:val="20"/>
                <w:lang w:val="en-US"/>
              </w:rPr>
              <w:t>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й турнир "Кубок Центра"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III этап кубка Европы 2013 Мужчины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eration Internationa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 Novuss-Sport Organisation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ww.novussport.or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sc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ps"/>
          <w:rFonts w:cs="Times New Roman" w:ascii="Times New Roman" w:hAnsi="Times New Roman"/>
          <w:b/>
          <w:sz w:val="24"/>
          <w:szCs w:val="24"/>
          <w:lang w:val="en"/>
        </w:rPr>
        <w:t>Results Table</w:t>
      </w:r>
    </w:p>
    <w:p>
      <w:pPr>
        <w:pStyle w:val="HTML"/>
        <w:jc w:val="center"/>
        <w:rPr>
          <w:rStyle w:val="Hp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412"/>
        <w:gridCol w:w="1422"/>
        <w:gridCol w:w="1418"/>
        <w:gridCol w:w="1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g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Janovskis Heinrihs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Raidlepp Kalev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Armuska Antons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uil Gert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Celmins Eriks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atkevics Jevgeniy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iepins Guntars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ererand Urmas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Helm-Rosin Kaupo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aulitis Janis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Zikejev Maksim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urigin Konstantin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uligin Igor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iasnikov German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golnikov Oleg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Vassman Andrey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Rakovskis Alexander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epist Mihkel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ergachev Sergey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isovenko Ivan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jukshin Sergey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vin Vladimir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Petrochenko Sergey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Vinberg Fiodor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Ivashkov Sergey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Kalinin Igor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Ustallo Eduard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Lesnik Alexander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Osipov Vasiliy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Ermakov Vitaliy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  <w:szCs w:val="20"/>
                </w:rPr>
                <w:t>Alekseev Vyacheslav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Burk Ralf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  <w:szCs w:val="20"/>
                </w:rPr>
                <w:t>Bazarov Dmitry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Suvorov Anatoliy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  <w:szCs w:val="20"/>
                </w:rPr>
                <w:t>Chistyakov Alexander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Shavykin Vladislav</w:t>
              </w:r>
            </w:hyperlink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ross Tab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0"/>
        <w:gridCol w:w="639"/>
        <w:gridCol w:w="62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nr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Name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nat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ot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5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R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uil Gert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b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elmins Eriks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A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w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epist Mihkel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b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aulitis Janis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A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b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aidlepp Kalev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rerand Urmas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b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akovskis Alexander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A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w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iepins Guntars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A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b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Janovskis Heinrihs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A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w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tkevics Jevgeni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A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b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Helm-Rosin Kaupo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rmuska Antons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A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assman Andre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b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isovenko Ivan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K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b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esnik Alexander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w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iasnikov German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w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Ljukshin Serge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b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vin Vladimir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etrochenko Serge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rmakov Vitali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w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Osipov Vasili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b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golnikov Oleg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b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uligin Igor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w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urigin Konstantin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w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Ivashkov Serge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uvorov Anatoli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1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w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stallo Eduard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b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Zikejev Maksim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9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b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ergachev Serge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8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6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b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urk Ralf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b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Kalinin Igor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UK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6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4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7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2w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Vinberg Fiodor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5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5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7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0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w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havykin Vladislav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3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7w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histyakov Alexander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4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8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6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5b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Alekseev Vyacheslav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1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w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2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1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b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Bazarov Dmitry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RU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.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8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0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0b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3b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29w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4w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35b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9b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:%5COLEG%5CNovus%5CFederation%5CSwiss%5CSwiss%20Master%205%5CTournaments%5CSMWSite-13-Men%5Cplayers%5Cp009.html" TargetMode="External"/><Relationship Id="rId4" Type="http://schemas.openxmlformats.org/officeDocument/2006/relationships/hyperlink" Target="../../D:%5COLEG%5CNovus%5CFederation%5CSwiss%5CSwiss%20Master%205%5CTournaments%5CSMWSite-13-Men%5Cplayers%5Cp005.html" TargetMode="External"/><Relationship Id="rId5" Type="http://schemas.openxmlformats.org/officeDocument/2006/relationships/hyperlink" Target="../../D:%5COLEG%5CNovus%5CFederation%5CSwiss%5CSwiss%20Master%205%5CTournaments%5CSMWSite-13-Men%5Cplayers%5Cp012.html" TargetMode="External"/><Relationship Id="rId6" Type="http://schemas.openxmlformats.org/officeDocument/2006/relationships/hyperlink" Target="../../D:%5COLEG%5CNovus%5CFederation%5CSwiss%5CSwiss%20Master%205%5CTournaments%5CSMWSite-13-Men%5Cplayers%5Cp001.html" TargetMode="External"/><Relationship Id="rId7" Type="http://schemas.openxmlformats.org/officeDocument/2006/relationships/hyperlink" Target="../../D:%5COLEG%5CNovus%5CFederation%5CSwiss%5CSwiss%20Master%205%5CTournaments%5CSMWSite-13-Men%5Cplayers%5Cp002.html" TargetMode="External"/><Relationship Id="rId8" Type="http://schemas.openxmlformats.org/officeDocument/2006/relationships/hyperlink" Target="../../D:%5COLEG%5CNovus%5CFederation%5CSwiss%5CSwiss%20Master%205%5CTournaments%5CSMWSite-13-Men%5Cplayers%5Cp010.html" TargetMode="External"/><Relationship Id="rId9" Type="http://schemas.openxmlformats.org/officeDocument/2006/relationships/hyperlink" Target="../../D:%5COLEG%5CNovus%5CFederation%5CSwiss%5CSwiss%20Master%205%5CTournaments%5CSMWSite-13-Men%5Cplayers%5Cp008.html" TargetMode="External"/><Relationship Id="rId10" Type="http://schemas.openxmlformats.org/officeDocument/2006/relationships/hyperlink" Target="../../D:%5COLEG%5CNovus%5CFederation%5CSwiss%5CSwiss%20Master%205%5CTournaments%5CSMWSite-13-Men%5Cplayers%5Cp006.html" TargetMode="External"/><Relationship Id="rId11" Type="http://schemas.openxmlformats.org/officeDocument/2006/relationships/hyperlink" Target="../../D:%5COLEG%5CNovus%5CFederation%5CSwiss%5CSwiss%20Master%205%5CTournaments%5CSMWSite-13-Men%5Cplayers%5Cp011.html" TargetMode="External"/><Relationship Id="rId12" Type="http://schemas.openxmlformats.org/officeDocument/2006/relationships/hyperlink" Target="../../D:%5COLEG%5CNovus%5CFederation%5CSwiss%5CSwiss%20Master%205%5CTournaments%5CSMWSite-13-Men%5Cplayers%5Cp004.html" TargetMode="External"/><Relationship Id="rId13" Type="http://schemas.openxmlformats.org/officeDocument/2006/relationships/hyperlink" Target="../../D:%5COLEG%5CNovus%5CFederation%5CSwiss%5CSwiss%20Master%205%5CTournaments%5CSMWSite-13-Men%5Cplayers%5Cp028.html" TargetMode="External"/><Relationship Id="rId14" Type="http://schemas.openxmlformats.org/officeDocument/2006/relationships/hyperlink" Target="../../D:%5COLEG%5CNovus%5CFederation%5CSwiss%5CSwiss%20Master%205%5CTournaments%5CSMWSite-13-Men%5Cplayers%5Cp024.html" TargetMode="External"/><Relationship Id="rId15" Type="http://schemas.openxmlformats.org/officeDocument/2006/relationships/hyperlink" Target="../../D:%5COLEG%5CNovus%5CFederation%5CSwiss%5CSwiss%20Master%205%5CTournaments%5CSMWSite-13-Men%5Cplayers%5Cp023.html" TargetMode="External"/><Relationship Id="rId16" Type="http://schemas.openxmlformats.org/officeDocument/2006/relationships/hyperlink" Target="../../D:%5COLEG%5CNovus%5CFederation%5CSwiss%5CSwiss%20Master%205%5CTournaments%5CSMWSite-13-Men%5Cplayers%5Cp016.html" TargetMode="External"/><Relationship Id="rId17" Type="http://schemas.openxmlformats.org/officeDocument/2006/relationships/hyperlink" Target="../../D:%5COLEG%5CNovus%5CFederation%5CSwiss%5CSwiss%20Master%205%5CTournaments%5CSMWSite-13-Men%5Cplayers%5Cp022.html" TargetMode="External"/><Relationship Id="rId18" Type="http://schemas.openxmlformats.org/officeDocument/2006/relationships/hyperlink" Target="../../D:%5COLEG%5CNovus%5CFederation%5CSwiss%5CSwiss%20Master%205%5CTournaments%5CSMWSite-13-Men%5Cplayers%5Cp013.html" TargetMode="External"/><Relationship Id="rId19" Type="http://schemas.openxmlformats.org/officeDocument/2006/relationships/hyperlink" Target="../../D:%5COLEG%5CNovus%5CFederation%5CSwiss%5CSwiss%20Master%205%5CTournaments%5CSMWSite-13-Men%5Cplayers%5Cp007.html" TargetMode="External"/><Relationship Id="rId20" Type="http://schemas.openxmlformats.org/officeDocument/2006/relationships/hyperlink" Target="../../D:%5COLEG%5CNovus%5CFederation%5CSwiss%5CSwiss%20Master%205%5CTournaments%5CSMWSite-13-Men%5Cplayers%5Cp003.html" TargetMode="External"/><Relationship Id="rId21" Type="http://schemas.openxmlformats.org/officeDocument/2006/relationships/hyperlink" Target="../../D:%5COLEG%5CNovus%5CFederation%5CSwiss%5CSwiss%20Master%205%5CTournaments%5CSMWSite-13-Men%5Cplayers%5Cp029.html" TargetMode="External"/><Relationship Id="rId22" Type="http://schemas.openxmlformats.org/officeDocument/2006/relationships/hyperlink" Target="../../D:%5COLEG%5CNovus%5CFederation%5CSwiss%5CSwiss%20Master%205%5CTournaments%5CSMWSite-13-Men%5Cplayers%5Cp014.html" TargetMode="External"/><Relationship Id="rId23" Type="http://schemas.openxmlformats.org/officeDocument/2006/relationships/hyperlink" Target="../../D:%5COLEG%5CNovus%5CFederation%5CSwiss%5CSwiss%20Master%205%5CTournaments%5CSMWSite-13-Men%5Cplayers%5Cp017.html" TargetMode="External"/><Relationship Id="rId24" Type="http://schemas.openxmlformats.org/officeDocument/2006/relationships/hyperlink" Target="../../D:%5COLEG%5CNovus%5CFederation%5CSwiss%5CSwiss%20Master%205%5CTournaments%5CSMWSite-13-Men%5Cplayers%5Cp018.html" TargetMode="External"/><Relationship Id="rId25" Type="http://schemas.openxmlformats.org/officeDocument/2006/relationships/hyperlink" Target="../../D:%5COLEG%5CNovus%5CFederation%5CSwiss%5CSwiss%20Master%205%5CTournaments%5CSMWSite-13-Men%5Cplayers%5Cp019.html" TargetMode="External"/><Relationship Id="rId26" Type="http://schemas.openxmlformats.org/officeDocument/2006/relationships/hyperlink" Target="../../D:%5COLEG%5CNovus%5CFederation%5CSwiss%5CSwiss%20Master%205%5CTournaments%5CSMWSite-13-Men%5Cplayers%5Cp032.html" TargetMode="External"/><Relationship Id="rId27" Type="http://schemas.openxmlformats.org/officeDocument/2006/relationships/hyperlink" Target="../../D:%5COLEG%5CNovus%5CFederation%5CSwiss%5CSwiss%20Master%205%5CTournaments%5CSMWSite-13-Men%5Cplayers%5Cp025.html" TargetMode="External"/><Relationship Id="rId28" Type="http://schemas.openxmlformats.org/officeDocument/2006/relationships/hyperlink" Target="../../D:%5COLEG%5CNovus%5CFederation%5CSwiss%5CSwiss%20Master%205%5CTournaments%5CSMWSite-13-Men%5Cplayers%5Cp031.html" TargetMode="External"/><Relationship Id="rId29" Type="http://schemas.openxmlformats.org/officeDocument/2006/relationships/hyperlink" Target="../../D:%5COLEG%5CNovus%5CFederation%5CSwiss%5CSwiss%20Master%205%5CTournaments%5CSMWSite-13-Men%5Cplayers%5Cp027.html" TargetMode="External"/><Relationship Id="rId30" Type="http://schemas.openxmlformats.org/officeDocument/2006/relationships/hyperlink" Target="../../D:%5COLEG%5CNovus%5CFederation%5CSwiss%5CSwiss%20Master%205%5CTournaments%5CSMWSite-13-Men%5Cplayers%5Cp015.html" TargetMode="External"/><Relationship Id="rId31" Type="http://schemas.openxmlformats.org/officeDocument/2006/relationships/hyperlink" Target="../../D:%5COLEG%5CNovus%5CFederation%5CSwiss%5CSwiss%20Master%205%5CTournaments%5CSMWSite-13-Men%5Cplayers%5Cp021.html" TargetMode="External"/><Relationship Id="rId32" Type="http://schemas.openxmlformats.org/officeDocument/2006/relationships/hyperlink" Target="../../D:%5COLEG%5CNovus%5CFederation%5CSwiss%5CSwiss%20Master%205%5CTournaments%5CSMWSite-13-Men%5Cplayers%5Cp020.html" TargetMode="External"/><Relationship Id="rId33" Type="http://schemas.openxmlformats.org/officeDocument/2006/relationships/hyperlink" Target="../../D:%5COLEG%5CNovus%5CFederation%5CSwiss%5CSwiss%20Master%205%5CTournaments%5CSMWSite-13-Men%5Cplayers%5Cp035.html" TargetMode="External"/><Relationship Id="rId34" Type="http://schemas.openxmlformats.org/officeDocument/2006/relationships/hyperlink" Target="../../D:%5COLEG%5CNovus%5CFederation%5CSwiss%5CSwiss%20Master%205%5CTournaments%5CSMWSite-13-Men%5Cplayers%5Cp030.html" TargetMode="External"/><Relationship Id="rId35" Type="http://schemas.openxmlformats.org/officeDocument/2006/relationships/hyperlink" Target="../../D:%5COLEG%5CNovus%5CFederation%5CSwiss%5CSwiss%20Master%205%5CTournaments%5CSMWSite-13-Men%5Cplayers%5Cp036.html" TargetMode="External"/><Relationship Id="rId36" Type="http://schemas.openxmlformats.org/officeDocument/2006/relationships/hyperlink" Target="../../D:%5COLEG%5CNovus%5CFederation%5CSwiss%5CSwiss%20Master%205%5CTournaments%5CSMWSite-13-Men%5Cplayers%5Cp026.html" TargetMode="External"/><Relationship Id="rId37" Type="http://schemas.openxmlformats.org/officeDocument/2006/relationships/hyperlink" Target="../../D:%5COLEG%5CNovus%5CFederation%5CSwiss%5CSwiss%20Master%205%5CTournaments%5CSMWSite-13-Men%5Cplayers%5Cp034.html" TargetMode="External"/><Relationship Id="rId38" Type="http://schemas.openxmlformats.org/officeDocument/2006/relationships/hyperlink" Target="../../D:%5COLEG%5CNovus%5CFederation%5CSwiss%5CSwiss%20Master%205%5CTournaments%5CSMWSite-13-Men%5Cplayers%5Cp033.html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40:00Z</dcterms:created>
  <dc:creator>User</dc:creator>
  <dc:description/>
  <dc:language>en-US</dc:language>
  <cp:lastModifiedBy>Oleg</cp:lastModifiedBy>
  <dcterms:modified xsi:type="dcterms:W3CDTF">2013-10-23T20:26:00Z</dcterms:modified>
  <cp:revision>11</cp:revision>
  <dc:subject/>
  <dc:title>Viljandi 2013 OPEN</dc:title>
</cp:coreProperties>
</file>