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II Summer Cup - Round 9</w:t>
      </w:r>
    </w:p>
    <w:p>
      <w:pPr>
        <w:pStyle w:val="Heading2"/>
        <w:rPr/>
      </w:pPr>
      <w:r>
        <w:rPr/>
        <w:t>Standings</w:t>
      </w:r>
    </w:p>
    <w:p>
      <w:pPr>
        <w:pStyle w:val="HTML"/>
        <w:rPr/>
      </w:pPr>
      <w:r>
        <w:rPr/>
        <w:t>Place Name                Feder Club               Score Buch. Berg. Progr. M-Bu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Knospins, Linards   LAT   Valmiera           7.5    48.0 38.00   36.5    41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Strauss, Janis      LAT   Talsi              7      48.0 35.00   37.0    40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Kalnins, Sandis     LAT   Varini             7      48.0 34.50   35.5    40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Laugalis, Krists    LAT   Rucava             6.5    49.0 33.75   36.0    41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Mihkelson, Mario    EST   Sookuninga/Peningi 5.5    44.5 25.75   27.5    37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Raidlepp, Oskar     EST   Tirts              5.5    43.5 22.25   25.0    36.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Linkvist, Rasmus    EST   Peningi            5.5    41.0 23.25   23.5    35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Nelis, Ants         EST   Saare Mдng         5      49.0 24.00   26.5    41.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Klimask, Guldar     EST   Peningi            5      45.0 20.75   27.5    37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Saulitis, Reinis    LAT   Valmiera           5      43.5 22.25   26.0    36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Kursis, Eriks       LAT                      5      42.5 20.50   25.0    35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Pecs, Girts         LAT                      5      39.5 18.50   25.0    32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   Zukurs, Janis       LAT                      4.5    43.5 19.25   26.5    37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   Jansons, Lauris     LAT                      4.5    37.0 15.25   20.0    3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   Vellemдe, Enrico    EST   Peningi            4.5    36.5 11.50   18.5    3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6   Lepist, Mikk        EST   Tirts              4      45.5 16.50   23.5    38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7   Michelis, Markus    EST   Viljandi MG SK     4      35.5 12.25   17.0    29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8   Matiss, Jonans      LAT                      4      34.0 10.50   16.0    2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9   Ceplenieks, Valters LAT                      4      31.5 10.25   18.5    26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0   Mielavs, Edgars     LAT                      3.5    45.5 14.25   22.5    38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1   Mielavs, Sandijs    LAT                      3.5    38.5 11.75   20.0    33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2   Baltmanis, Justs    LAT                      3.5    38.5  9.00   18.5    31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3   Raidlepp, Martin    EST   Tirts              3      41.5  9.00   13.0    34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4   Saar, Reimo         EST   Sookuninga/Peningi 3      37.5  5.25   15.5    30.5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5   Raidlepp, Ottomar   EST   Tirts              3      35.5  7.75   14.0    3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6   Kulemin, Edvin      EST   Tirts              2.5    34.0  4.50   11.0    29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7   Raid, Hendrik       EST   Sookuninga/Peningi 1      34.5  2.25    6.5    30.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8   Pдrn, Silver        EST   Sookuninga         0       3.0  0.00    0.0     3.0</w:t>
      </w:r>
    </w:p>
    <w:p>
      <w:pPr>
        <w:pStyle w:val="Heading2"/>
        <w:rPr/>
      </w:pPr>
      <w:r>
        <w:rPr/>
        <w:t>Cross Table</w:t>
      </w:r>
    </w:p>
    <w:p>
      <w:pPr>
        <w:pStyle w:val="HTML"/>
        <w:rPr/>
      </w:pPr>
      <w:r>
        <w:rPr/>
        <w:t xml:space="preserve">No Name                Feder Total  1    2    3    4    5    6    7    8    9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  Knospins, Linards   LAT   7.5   23:W  8:W  2:D  3:W  4:L  6:W 11:W 16:W  9:W</w:t>
      </w:r>
    </w:p>
    <w:p>
      <w:pPr>
        <w:pStyle w:val="HTML"/>
        <w:rPr/>
      </w:pPr>
      <w:r>
        <w:rPr/>
        <w:t>2  Strauss, Janis      LAT   7      6:W 24:W  1:D 20:W 10:W  4:D  3:D  8:D 12:W</w:t>
      </w:r>
    </w:p>
    <w:p>
      <w:pPr>
        <w:pStyle w:val="HTML"/>
        <w:rPr/>
      </w:pPr>
      <w:r>
        <w:rPr/>
        <w:t>3  Kalnins, Sandis     LAT   7     14:W 22:W 20:W  1:L  5:W  9:D  2:D  4:W  8:W</w:t>
      </w:r>
    </w:p>
    <w:p>
      <w:pPr>
        <w:pStyle w:val="HTML"/>
        <w:rPr/>
      </w:pPr>
      <w:r>
        <w:rPr/>
        <w:t>4  Laugalis, Krists    LAT   6.5   17:D 15:W 16:W 13:W  1:W  2:D  9:W  3:L  5:D</w:t>
      </w:r>
    </w:p>
    <w:p>
      <w:pPr>
        <w:pStyle w:val="HTML"/>
        <w:rPr/>
      </w:pPr>
      <w:r>
        <w:rPr/>
        <w:t>5  Mihkelson, Mario    EST   5.5   25:D 10:D 17:W 12:W  3:L  8:D 16:D 11:W  4:D</w:t>
      </w:r>
    </w:p>
    <w:p>
      <w:pPr>
        <w:pStyle w:val="HTML"/>
        <w:rPr/>
      </w:pPr>
      <w:r>
        <w:rPr/>
        <w:t>6  Raidlepp, Oskar     EST   5.5    2:L 23:W 11:W 21:D 13:D  1:L  7:D 22:W 18:W</w:t>
      </w:r>
    </w:p>
    <w:p>
      <w:pPr>
        <w:pStyle w:val="HTML"/>
        <w:rPr/>
      </w:pPr>
      <w:r>
        <w:rPr/>
        <w:t>7  Linkvist, Rasmus    EST   5.5    8:L 18:W 10:L 17:W 15:W 11:L  6:D 20:W 13:W</w:t>
      </w:r>
    </w:p>
    <w:p>
      <w:pPr>
        <w:pStyle w:val="HTML"/>
        <w:rPr/>
      </w:pPr>
      <w:r>
        <w:rPr/>
        <w:t>8  Nelis, Ants         EST   5      7:W  1:L 14:D 19:D 20:W  5:D 13:W  2:D  3:L</w:t>
      </w:r>
    </w:p>
    <w:p>
      <w:pPr>
        <w:pStyle w:val="HTML"/>
        <w:rPr/>
      </w:pPr>
      <w:r>
        <w:rPr/>
        <w:t>9  Klimask, Guldar     EST   5     15:D 25:W 13:L 22:W 21:W  3:D  4:L 10:W  1:L</w:t>
      </w:r>
    </w:p>
    <w:p>
      <w:pPr>
        <w:pStyle w:val="HTML"/>
        <w:rPr/>
      </w:pPr>
      <w:r>
        <w:rPr/>
        <w:t>10 Saulitis, Reinis    LAT   5     21:D  5:D  7:W 16:W  2:L 13:D 12:D  9:L 22:W</w:t>
      </w:r>
    </w:p>
    <w:p>
      <w:pPr>
        <w:pStyle w:val="HTML"/>
        <w:rPr/>
      </w:pPr>
      <w:r>
        <w:rPr/>
        <w:t>11 Kursis, Eriks       LAT   5     26:W 20:L  6:L 18:W 14:W  7:W  1:L  5:L 16:W</w:t>
      </w:r>
    </w:p>
    <w:p>
      <w:pPr>
        <w:pStyle w:val="HTML"/>
        <w:rPr/>
      </w:pPr>
      <w:r>
        <w:rPr/>
        <w:t>12 Pecs, Girts         LAT   5     16:L 26:W 22:W  5:L 19:D 21:W 10:D 14:W  2:L</w:t>
      </w:r>
    </w:p>
    <w:p>
      <w:pPr>
        <w:pStyle w:val="HTML"/>
        <w:rPr/>
      </w:pPr>
      <w:r>
        <w:rPr/>
        <w:t>13 Zukurs, Janis       LAT   4.5   18:W 16:D  9:W  4:L  6:D 10:D  8:L 23:W  7:L</w:t>
      </w:r>
    </w:p>
    <w:p>
      <w:pPr>
        <w:pStyle w:val="HTML"/>
        <w:rPr/>
      </w:pPr>
      <w:r>
        <w:rPr/>
        <w:t>14 Jansons, Lauris     LAT   4.5    3:L 27:D  8:D 25:W 11:L 15:W 20:D 12:L 23:W</w:t>
      </w:r>
    </w:p>
    <w:p>
      <w:pPr>
        <w:pStyle w:val="HTML"/>
        <w:rPr/>
      </w:pPr>
      <w:r>
        <w:rPr/>
        <w:t>15 Vellemдe, Enrico    EST   4.5    9:D  4:L 25:D 24:W  7:L 14:L  0:D 27:W 20:W</w:t>
      </w:r>
    </w:p>
    <w:p>
      <w:pPr>
        <w:pStyle w:val="HTML"/>
        <w:rPr/>
      </w:pPr>
      <w:r>
        <w:rPr/>
        <w:t>16 Lepist, Mikk        EST   4     12:W 13:D  4:L 10:L 26:W 19:W  5:D  1:L 11:L</w:t>
      </w:r>
    </w:p>
    <w:p>
      <w:pPr>
        <w:pStyle w:val="HTML"/>
        <w:rPr/>
      </w:pPr>
      <w:r>
        <w:rPr/>
        <w:t>17 Michelis, Markus    EST   4      4:D 21:D  5:L  7:L 22:D 23:D 24:W 18:L 27:W</w:t>
      </w:r>
    </w:p>
    <w:p>
      <w:pPr>
        <w:pStyle w:val="HTML"/>
        <w:rPr/>
      </w:pPr>
      <w:r>
        <w:rPr/>
        <w:t>18 Matiss, Jonans      LAT   4     13:L  7:L 23:W 11:L 24:L 27:W 26:W 17:W  6:L</w:t>
      </w:r>
    </w:p>
    <w:p>
      <w:pPr>
        <w:pStyle w:val="HTML"/>
        <w:rPr/>
      </w:pPr>
      <w:r>
        <w:rPr/>
        <w:t>19 Ceplenieks, Valters LAT   4     20:L  0:D 27:W  8:D 12:D 16:L 23:L 26:D 25:W</w:t>
      </w:r>
    </w:p>
    <w:p>
      <w:pPr>
        <w:pStyle w:val="HTML"/>
        <w:rPr/>
      </w:pPr>
      <w:r>
        <w:rPr/>
        <w:t>20 Mielavs, Edgars     LAT   3.5   19:W 11:W  3:L  2:L  8:L 24:W 14:D  7:L 15:L</w:t>
      </w:r>
    </w:p>
    <w:p>
      <w:pPr>
        <w:pStyle w:val="HTML"/>
        <w:rPr/>
      </w:pPr>
      <w:r>
        <w:rPr/>
        <w:t>21 Mielavs, Sandijs    LAT   3.5   10:D 17:D 24:W  6:D  9:L 12:L 22:L 25:D  0:D</w:t>
      </w:r>
    </w:p>
    <w:p>
      <w:pPr>
        <w:pStyle w:val="HTML"/>
        <w:rPr/>
      </w:pPr>
      <w:r>
        <w:rPr/>
        <w:t>22 Baltmanis, Justs    LAT   3.5   27:W  3:L 12:L  9:L 17:D 26:W 21:W  6:L 10:L</w:t>
      </w:r>
    </w:p>
    <w:p>
      <w:pPr>
        <w:pStyle w:val="HTML"/>
        <w:rPr/>
      </w:pPr>
      <w:r>
        <w:rPr/>
        <w:t>23 Raidlepp, Martin    EST   3      1:L  6:L 18:L  0:D 25:W 17:D 19:W 13:L 14:L</w:t>
      </w:r>
    </w:p>
    <w:p>
      <w:pPr>
        <w:pStyle w:val="HTML"/>
        <w:rPr/>
      </w:pPr>
      <w:r>
        <w:rPr/>
        <w:t>24 Saar, Reimo         EST   3     28:W  2:L 21:L 15:L 18:W 20:L 17:L  0:D 26:D</w:t>
      </w:r>
    </w:p>
    <w:p>
      <w:pPr>
        <w:pStyle w:val="HTML"/>
        <w:rPr/>
      </w:pPr>
      <w:r>
        <w:rPr/>
        <w:t>25 Raidlepp, Ottomar   EST   3      5:D  9:L 15:D 14:L 23:L  0:D 27:W 21:D 19:L</w:t>
      </w:r>
    </w:p>
    <w:p>
      <w:pPr>
        <w:pStyle w:val="HTML"/>
        <w:rPr/>
      </w:pPr>
      <w:r>
        <w:rPr/>
        <w:t>26 Kulemin, Edvin      EST   2.5   11:L 12:L  0:D 27:W 16:L 22:L 18:L 19:D 24:D</w:t>
      </w:r>
    </w:p>
    <w:p>
      <w:pPr>
        <w:pStyle w:val="HTML"/>
        <w:rPr/>
      </w:pPr>
      <w:r>
        <w:rPr/>
        <w:t>27 Raid, Hendrik       EST   1     22:L 14:D 19:L 26:L  0:D 18:L 25:L 15:L 17:L</w:t>
      </w:r>
    </w:p>
    <w:p>
      <w:pPr>
        <w:pStyle w:val="HTML"/>
        <w:rPr/>
      </w:pPr>
      <w:r>
        <w:rPr/>
        <w:t xml:space="preserve">28 Pдrn, Silver        EST   0     24:L  0:   0:   0:   0:   0:   0:   0:   0: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1:23:00Z</dcterms:created>
  <dc:creator>User</dc:creator>
  <dc:description/>
  <cp:keywords/>
  <dc:language>en-US</dc:language>
  <cp:lastModifiedBy>User</cp:lastModifiedBy>
  <dcterms:modified xsi:type="dcterms:W3CDTF">2013-09-16T21:23:00Z</dcterms:modified>
  <cp:revision>2</cp:revision>
  <dc:subject/>
  <dc:title>2011 II Summer Cup - Round 11</dc:title>
</cp:coreProperties>
</file>