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Валмиера 2008, итоговые таблицы</w:t>
      </w:r>
    </w:p>
    <w:p>
      <w:pPr>
        <w:pStyle w:val="Normal"/>
        <w:rPr>
          <w:rStyle w:val="StrongEmphasis"/>
          <w:color w:val="0080C0"/>
          <w:lang w:val="en-US"/>
        </w:rPr>
      </w:pPr>
      <w:hyperlink r:id="rId2">
        <w:r>
          <w:rPr>
            <w:rStyle w:val="InternetLink"/>
            <w:b/>
            <w:b/>
            <w:bCs/>
            <w:color w:val="0080C0"/>
            <w:u w:val="single"/>
          </w:rPr>
          <w:t>21-23.06.2008 г. Всемирные Латвийские Трехзвездные игры, Латвия</w:t>
        </w:r>
      </w:hyperlink>
    </w:p>
    <w:p>
      <w:pPr>
        <w:pStyle w:val="Normal"/>
        <w:rPr>
          <w:rStyle w:val="StrongEmphasis"/>
          <w:color w:val="0080C0"/>
          <w:lang w:val="en-US"/>
        </w:rPr>
      </w:pPr>
      <w:r>
        <w:rPr/>
      </w:r>
    </w:p>
    <w:tbl>
      <w:tblPr>
        <w:tblW w:w="43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2198"/>
        <w:gridCol w:w="1374"/>
      </w:tblGrid>
      <w:tr>
        <w:trPr/>
        <w:tc>
          <w:tcPr>
            <w:tcW w:w="4335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омандный турнир</w:t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о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манда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трана</w:t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алмиера 1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Латвия</w:t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ТП, Рига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Латвия</w:t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ауска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Латвия</w:t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ентспилс 1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Латвия</w:t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алмиера 2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Латвия</w:t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Лимбажи р-он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Латвия</w:t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Екабпилс СЦ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Латвия</w:t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йзкраукле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Латвия</w:t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длиена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Латвия</w:t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абите СК 1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Латвия</w:t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ентспилс 2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Латвия</w:t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Латвия</w:t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екавас р-он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Латвия</w:t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игас Сатиксме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Латвия</w:t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Яунсвирлаукас р-он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Латвия</w:t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ермания/Латвия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ермания</w:t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езекне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Латвия</w:t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краина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краина</w:t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LSAB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Латвия</w:t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енинги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Эстония</w:t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изинкалнс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Латвия</w:t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анкт-Петербург 1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абите СК 2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Латвия</w:t>
            </w:r>
          </w:p>
        </w:tc>
      </w:tr>
      <w:tr>
        <w:trPr/>
        <w:tc>
          <w:tcPr>
            <w:tcW w:w="76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анкт-Петербург 2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tyle14"/>
        <w:rPr/>
      </w:pPr>
      <w:r>
        <w:rPr/>
        <w:t> </w:t>
      </w:r>
    </w:p>
    <w:tbl>
      <w:tblPr>
        <w:tblW w:w="5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2445"/>
        <w:gridCol w:w="737"/>
        <w:gridCol w:w="532"/>
        <w:gridCol w:w="660"/>
        <w:gridCol w:w="645"/>
      </w:tblGrid>
      <w:tr>
        <w:trPr/>
        <w:tc>
          <w:tcPr>
            <w:tcW w:w="4329" w:type="dxa"/>
            <w:gridSpan w:val="4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Индивидуальный турнир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место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Фамилия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страна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очки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buhg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berg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оценс Янис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LAT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8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7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маровс Валерий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LAT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1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5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етерсонс Айварс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LAT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0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0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оценс Айнарс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LAT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8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8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Еверс Гунарс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LAT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7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8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Юстакс Илмарс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LAT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2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2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унинс Эгилс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LAT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2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мпанс Улдис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LAT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8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ерк Антс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EST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9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9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руцанс Алексей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LAT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8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7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елм-Росин Каупо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EST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0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6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аулитис Янис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LAT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7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6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лександровс Айгарс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LAT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2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2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аклис Айварс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LAT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1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8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мпарс Иварс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LAT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7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8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лбинс Дайнис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LAT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8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2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ассман Андрей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RUS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1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еманис Рудольфс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LAT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1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9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елцерс Вилнис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LAT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4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8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сацкис Александр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LAT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0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6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Леурда Александр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LAT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9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3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ирикс Юрис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LAT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8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исовс Алдис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LAT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0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8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арша Сергей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LAT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4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5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ру Олав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EST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4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8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6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Цирвелис Юрис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LAT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4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7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7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имза Карлис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LAT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7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5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Фирстс Юрис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LAT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1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4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9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ссохинс Анатолий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LAT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6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2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Лапсинс Айварс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LAT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4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1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1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ищенко Харис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LAT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4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2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ейландс Мартинс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LAT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7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8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3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упцанс Нормундс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LAT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5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8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4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Лисовенко Иван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UKR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9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5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5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ордон Давид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GER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7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6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Ивин Дан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RUS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0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8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7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удзитис Айварс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LAT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6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8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8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озный Александр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GER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9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9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урцевс Ингусс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LAT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1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Ивин Валентин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RUS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1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3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1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Лесник Александр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RUS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5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2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2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Лустикс Антон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LAT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6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3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ясников Герман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RUS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0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9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4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ижняк Вячеслав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LAT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5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9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5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Лисовенко Андрей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UKR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8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6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рейцис Марсел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GER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1,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evfishka.com.ua/g._valmiera_2008__itogovie_tablici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4:47:00Z</dcterms:created>
  <dc:creator>User</dc:creator>
  <dc:description/>
  <cp:keywords/>
  <dc:language>en-US</dc:language>
  <cp:lastModifiedBy>User</cp:lastModifiedBy>
  <dcterms:modified xsi:type="dcterms:W3CDTF">2013-02-07T14:50:00Z</dcterms:modified>
  <cp:revision>1</cp:revision>
  <dc:subject/>
  <dc:title>Валмиера 2008, итоговые таблицы</dc:title>
</cp:coreProperties>
</file>